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3969"/>
      </w:tblGrid>
      <w:tr>
        <w:trPr>
          <w:trHeight w:val="480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АПАРТМА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Бодови за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елементе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391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669" w:hRule="atLeast"/>
        </w:trPr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         2*          3*        4*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3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2183"/>
        <w:gridCol w:w="2494"/>
        <w:gridCol w:w="1134"/>
        <w:gridCol w:w="709"/>
        <w:gridCol w:w="709"/>
        <w:gridCol w:w="709"/>
        <w:gridCol w:w="708"/>
        <w:gridCol w:w="709"/>
        <w:gridCol w:w="709"/>
        <w:gridCol w:w="290"/>
      </w:tblGrid>
      <w:tr>
        <w:trPr>
          <w:trHeight w:val="1266" w:hRule="atLeast"/>
          <w:cantSplit w:val="true"/>
        </w:trPr>
        <w:tc>
          <w:tcPr>
            <w:tcW w:w="1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угостите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мисија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7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о и одржавано двориште  (окућница)  са травњаком и стазама и платоим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од чврстог материја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вишег  квалитета, општи утисак одаје ексклузивно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288" w:hRule="atLeast"/>
        </w:trPr>
        <w:tc>
          <w:tcPr>
            <w:tcW w:w="1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4"/>
            </w:r>
          </w:p>
        </w:tc>
      </w:tr>
      <w:tr>
        <w:trPr>
          <w:trHeight w:val="5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ткривено паркинг место уз обје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 у којем се налази апар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коришћења гараже или паркинг места у близини објекта у којем се налази апартм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з објекат у којем се налази апар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1559"/>
        <w:gridCol w:w="3118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388" w:hRule="atLeast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лазно степениш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ходници са спољном расве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лаз у апартман  и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одника или предсобља које користи и власник обј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себног  ходника или предсобљ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377" w:hRule="atLeast"/>
        </w:trPr>
        <w:tc>
          <w:tcPr>
            <w:tcW w:w="1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ОСТИЈУ</w:t>
            </w:r>
          </w:p>
        </w:tc>
      </w:tr>
      <w:tr>
        <w:trPr>
          <w:trHeight w:val="61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оба за пријем госта обезбеђена по потреб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оба за пријем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вор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ан стран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3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1469"/>
        <w:gridCol w:w="515"/>
        <w:gridCol w:w="125"/>
        <w:gridCol w:w="867"/>
        <w:gridCol w:w="1701"/>
        <w:gridCol w:w="1134"/>
        <w:gridCol w:w="709"/>
        <w:gridCol w:w="709"/>
        <w:gridCol w:w="709"/>
        <w:gridCol w:w="708"/>
        <w:gridCol w:w="709"/>
        <w:gridCol w:w="709"/>
        <w:gridCol w:w="239"/>
      </w:tblGrid>
      <w:tr>
        <w:trPr>
          <w:trHeight w:val="499" w:hRule="atLeast"/>
        </w:trPr>
        <w:tc>
          <w:tcPr>
            <w:tcW w:w="12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РЕМЉЕНОСТ АПАРТМА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345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мална површин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"/>
            </w:r>
          </w:p>
        </w:tc>
        <w:tc>
          <w:tcPr>
            <w:tcW w:w="3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м просторијом за спавањ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ве просторије за спа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артман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ипа „studio“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7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мљенос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партам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8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цм 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цм за једну о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9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минималних димензија 1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цм за две о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ак за заштиту мадр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јастук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кревет односно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гућност избора јастука од различитих материј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датни покрив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кидач поред кревета за регулисање комплетног осветљење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рој слободних утикача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ли више 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илук за гардер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обавештења  на српском и најмање једном страном језику о садржајима и услугама које се нуде го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спек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јекта у којем се налази апар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обавештења "Не узнемиравати"</w:t>
              <w:br/>
              <w:t>"Молимо, поспремите" исписана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писа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ам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шиве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бор зачишћење обуће и кашика за ципе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невне нов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Часопис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према за пегл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ћа за ве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л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ђ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Телефон </w:t>
            </w:r>
            <w:r>
              <w:rPr>
                <w:lang w:val="sr-CS"/>
              </w:rPr>
              <w:t xml:space="preserve">са  </w:t>
            </w:r>
            <w:r>
              <w:rPr>
                <w:lang w:val="sr-Latn-CS"/>
              </w:rPr>
              <w:t>упутство</w:t>
            </w:r>
            <w:r>
              <w:rPr>
                <w:lang w:val="sr-CS"/>
              </w:rPr>
              <w:t>м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за коришћење телефона, 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меник</w:t>
            </w:r>
            <w:r>
              <w:rPr>
                <w:lang w:val="sr-CS"/>
              </w:rPr>
              <w:t>ом</w:t>
            </w:r>
            <w:r>
              <w:rPr>
                <w:lang w:val="ru-RU"/>
              </w:rPr>
              <w:t xml:space="preserve"> услуга и СОС бројеви</w:t>
            </w:r>
            <w:r>
              <w:rPr>
                <w:lang w:val="sr-CS"/>
              </w:rPr>
              <w:t>ма</w:t>
            </w:r>
            <w:r>
              <w:rPr>
                <w:lang w:val="ru-RU"/>
              </w:rPr>
              <w:t xml:space="preserve"> телефона у случају опасности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туп интерн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Д-Плеје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ВД-Плеје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левизор са даљинским управљач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са даљинским управљачем у апартману са две спаваће со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исак расположивих тв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1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орија са излазом на терасу или балко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ори са звучном изолациј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рата са звучном изолацијом или дупла в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 евакуације (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тивпожарни план на вратима или у близини вра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хиња за самосталну припрему хране и простор за ручава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76923C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удопера са текућом топлом и хладном во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посу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схладни уређај за чување хране и пи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Термички уређај за кув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мање две пл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мање две плоч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рер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еђај за одвод дима, паре и мириса изнад 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рмичког уређ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 (за прављење кафе, чаја)  са приб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о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лектрични рошти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кроталасна р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ухињск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елементи са посебним одељцима и полицама за одлагање намирница, посуђа и прибора за припремање, сервирање  и конзумирање хране, пића и напи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уђе за припрем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хране , пића и напи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ибор за конзумирање х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пића и напитака према броју кре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ање и брисање посу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а посуда за отпа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пезаријски 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о и столице према броју крев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олњак или појединач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дметач,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апирне или платне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лв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пати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ли када са парав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ирка за н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ен за ко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аптер за струју 220/110 вол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, а највиш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 мант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пуче за једнократну употре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ојен тоале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премљен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WC шољ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WC шољ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умивао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шина за прање ве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50"/>
        <w:gridCol w:w="1818"/>
        <w:gridCol w:w="2693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416" w:hRule="atLeast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</w:p>
        </w:tc>
      </w:tr>
      <w:tr>
        <w:trPr>
          <w:trHeight w:val="225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0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склађен у облику, боји и материј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2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Намештај јединственог дизајна (стилски или модеран)  највишег квалитета (луксузан) и комф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склађен у облику, боји и материј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2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3261"/>
        <w:gridCol w:w="1275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416" w:hRule="atLeast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 ОПРЕМ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 САДРЖАЈИ, УСЛУГЕ И ПОГОД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рема за пеглање рубљ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а прања и пеглања рубља гост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ромена постељи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пешки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гућно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вредности гост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ву помо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 за плив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а</w:t>
            </w:r>
            <w:r>
              <w:rPr>
                <w:rStyle w:val="FootnoteCharacters"/>
                <w:rStyle w:val="FootnoteAnchor"/>
                <w:sz w:val="20"/>
                <w:szCs w:val="20"/>
                <w:lang w:val="sr-Latn-CS"/>
              </w:rPr>
              <w:footnoteReference w:id="14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4536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8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Ek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ритериј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1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84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ишћење енергије из обновљивих извора (нпр.сунца, ветра, геотермалних, подземних и површинских вода, биомасе  и дру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штеда електричне енергије  коришћењем штедљивих сијалица и/или аутоматског укључења/искључења расв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84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  <w:gridCol w:w="709"/>
        <w:gridCol w:w="709"/>
        <w:gridCol w:w="708"/>
        <w:gridCol w:w="270"/>
      </w:tblGrid>
      <w:tr>
        <w:trPr>
          <w:trHeight w:val="28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CS"/>
              </w:rPr>
              <w:footnoteReference w:id="17"/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артма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  <w:tab/>
        <w:t>ИМЕ И ПРЕЗИМЕ ОВЛАШЋЕНОГ ЛИЦА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440" w:right="1440" w:gutter="0" w:header="0" w:top="6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М” - обавезни елемент з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 / ” - елемент се не односи н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sr-Latn-CS"/>
        </w:rPr>
        <w:t>Обавеза постојања паркинга и гаража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 xml:space="preserve">не односи се на </w:t>
      </w:r>
      <w:r>
        <w:rPr>
          <w:sz w:val="18"/>
          <w:szCs w:val="18"/>
          <w:lang w:val="sr-CS"/>
        </w:rPr>
        <w:t xml:space="preserve">кућу лоцирану </w:t>
      </w:r>
      <w:r>
        <w:rPr>
          <w:sz w:val="18"/>
          <w:szCs w:val="18"/>
          <w:lang w:val="sr-Latn-CS"/>
        </w:rPr>
        <w:t xml:space="preserve">на </w:t>
      </w:r>
      <w:r>
        <w:rPr>
          <w:sz w:val="18"/>
          <w:szCs w:val="18"/>
          <w:lang w:val="sr-CS"/>
        </w:rPr>
        <w:t xml:space="preserve">месту недоступном за моторна возила или на месту са забраном промета моторних возила, односно </w:t>
      </w:r>
      <w:r>
        <w:rPr>
          <w:sz w:val="18"/>
          <w:szCs w:val="18"/>
          <w:lang w:val="sr-Latn-CS"/>
        </w:rPr>
        <w:t>на простору заштићеног природног добра или непокретног културног добра и његове заштићене околин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дноси се на апартман лоциран на спрату стамбене зграде или куће.</w:t>
      </w:r>
    </w:p>
  </w:footnote>
  <w:footnote w:id="6">
    <w:p>
      <w:pPr>
        <w:pStyle w:val="NoSpacing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: просторија за боравак, једна или више просторија за спавање, кухиња или чајна кухиња, просторија или део просторије за ручавање и купатило.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према броју кревет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</w:t>
      </w:r>
      <w:r>
        <w:rPr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За сваку додатну спаваћу собу, минимална површина апартмана се повећава за 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7">
    <w:p>
      <w:pPr>
        <w:pStyle w:val="NoSpacing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Апартман типа „studio“: </w:t>
      </w:r>
      <w:r>
        <w:rPr>
          <w:rFonts w:cs="Times New Roman" w:ascii="Times New Roman" w:hAnsi="Times New Roman"/>
          <w:sz w:val="18"/>
          <w:szCs w:val="18"/>
          <w:lang w:val="sr-CS"/>
        </w:rPr>
        <w:t>једн</w:t>
      </w:r>
      <w:r>
        <w:rPr>
          <w:rFonts w:cs="Times New Roman" w:ascii="Times New Roman" w:hAnsi="Times New Roman"/>
          <w:sz w:val="18"/>
          <w:szCs w:val="18"/>
          <w:lang w:val="sr-Latn-CS"/>
        </w:rPr>
        <w:t>а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>просторија за дневни боравак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спавање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и </w:t>
      </w:r>
      <w:r>
        <w:rPr>
          <w:rFonts w:cs="Times New Roman" w:ascii="Times New Roman" w:hAnsi="Times New Roman"/>
          <w:sz w:val="18"/>
          <w:szCs w:val="18"/>
          <w:lang w:val="sr-Latn-CS"/>
        </w:rPr>
        <w:t>припремање хране и ручавање и купатило.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</w:t>
      </w:r>
      <w:r>
        <w:rPr>
          <w:rFonts w:cs="Times New Roman" w:ascii="Times New Roman" w:hAnsi="Times New Roman"/>
          <w:sz w:val="18"/>
          <w:szCs w:val="18"/>
          <w:lang w:val="sr-CS"/>
        </w:rPr>
        <w:t>прем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броју кревет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Апартман је опремљен гарнитуром за седење, телевизорим и телефоном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риступ француском кревету мора да буде могућ са обе стране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мештајна јединица има површину двокреветне соб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кабловска антен</w:t>
      </w:r>
      <w:r>
        <w:rPr>
          <w:sz w:val="18"/>
          <w:szCs w:val="18"/>
        </w:rPr>
        <w:t>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сателитска антен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бавеза за апартман са више од  две спаваће собе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 xml:space="preserve"> </w:t>
      </w:r>
      <w:r>
        <w:rPr>
          <w:sz w:val="18"/>
          <w:szCs w:val="18"/>
          <w:lang w:val="nl-NL"/>
        </w:rPr>
        <w:t>Једноставан e-mail контакт није довољан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јекти који поседују еко ознаку, не остварују бодове по основу изборних елемената од редног броја 104 до 107.</w:t>
      </w:r>
    </w:p>
  </w:footnote>
  <w:footnote w:id="16">
    <w:p>
      <w:pPr>
        <w:pStyle w:val="Default"/>
        <w:spacing w:before="60" w:after="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17">
    <w:p>
      <w:pPr>
        <w:pStyle w:val="Footnote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ˮ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  <w:p>
      <w:pPr>
        <w:pStyle w:val="Footnote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7podnas">
    <w:name w:val="7podnas"/>
    <w:basedOn w:val="Normal"/>
    <w:qFormat/>
    <w:pPr>
      <w:shd w:fill="FFFFFF" w:val="clear"/>
      <w:spacing w:lineRule="auto" w:line="240" w:before="60" w:after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04:00Z</dcterms:created>
  <dc:creator>mira.dudic</dc:creator>
  <dc:description/>
  <dc:language>en-US</dc:language>
  <cp:lastModifiedBy>akostic</cp:lastModifiedBy>
  <cp:lastPrinted>2015-12-09T14:12:00Z</cp:lastPrinted>
  <dcterms:modified xsi:type="dcterms:W3CDTF">2022-12-26T11:04:00Z</dcterms:modified>
  <cp:revision>2</cp:revision>
  <dc:subject/>
  <dc:title/>
</cp:coreProperties>
</file>