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635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ОЈ УПРАВИ ГРАДА ВРАЊ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Комисији за давање одобрења за обављање такси превоза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  <w:lang w:val="sr-RS"/>
        </w:rPr>
        <w:t>лимо сервиса на територији града Врањ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давање одобрења за обављање лимо сервис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одобрење за обављање лимо сервиса на територији града Врања за моторна возила са регистарским таблицама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CS"/>
        </w:rPr>
        <w:t>копију решења о упису привредног субјекта у Регистар АПР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саобраћајне дозволе (очитану и 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ивредни преступи или законом којим се уређују прекршаји, док траје изречена мера (за привредна друштв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екршаји, док траје изречена мера (за предузетнике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запослени возач испуњава услов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изјава (предузетник) 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sz w:val="22"/>
          <w:szCs w:val="22"/>
          <w:lang w:val="sr-CS"/>
        </w:rPr>
        <w:t>у укупном износу од 29.475,00 динара (</w:t>
      </w:r>
      <w:r>
        <w:rPr>
          <w:rFonts w:cs="Calibri" w:ascii="Calibri" w:hAnsi="Calibri"/>
          <w:sz w:val="22"/>
          <w:szCs w:val="22"/>
          <w:lang w:val="ru-RU"/>
        </w:rPr>
        <w:t>3</w:t>
      </w:r>
      <w:r>
        <w:rPr>
          <w:rFonts w:cs="Calibri" w:ascii="Calibri" w:hAnsi="Calibri"/>
          <w:sz w:val="22"/>
          <w:szCs w:val="22"/>
          <w:lang w:val="sr-RS"/>
        </w:rPr>
        <w:t>80</w:t>
      </w:r>
      <w:r>
        <w:rPr>
          <w:rFonts w:cs="Calibri" w:ascii="Calibri" w:hAnsi="Calibri"/>
          <w:sz w:val="22"/>
          <w:szCs w:val="22"/>
          <w:lang w:val="sr-CS"/>
        </w:rPr>
        <w:t>,00 динара за захтев по Тарифном броју 1. ст. 1. и 29.095,00 динара за издавање решења за одобрење за обављање лимо сервиса по Тарифном броју 23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sz w:val="22"/>
          <w:szCs w:val="22"/>
          <w:lang w:val="ru-RU"/>
        </w:rPr>
        <w:t>, 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sz w:val="22"/>
          <w:szCs w:val="22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  <w:sz w:val="22"/>
          <w:szCs w:val="22"/>
        </w:rPr>
        <w:t>2711408032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b/>
          <w:lang w:val="sr-CS"/>
        </w:rPr>
        <w:tab/>
        <w:t xml:space="preserve">       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  <w:lang w:val="ru-RU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val="ru-RU"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eastAsia="sr-CS"/>
        </w:rPr>
        <w:t>I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val="ru-RU"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Normal"/>
        <w:ind w:left="5760" w:firstLine="72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992" w:right="90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02:00Z</dcterms:created>
  <dc:creator>dtrajkovic</dc:creator>
  <dc:description/>
  <cp:keywords/>
  <dc:language>en-US</dc:language>
  <cp:lastModifiedBy>Dubravka</cp:lastModifiedBy>
  <cp:lastPrinted>2022-12-23T10:40:00Z</cp:lastPrinted>
  <dcterms:modified xsi:type="dcterms:W3CDTF">2025-01-09T13:52:00Z</dcterms:modified>
  <cp:revision>18</cp:revision>
  <dc:subject/>
  <dc:title>ГРАДСКОЈ УПРАВИ ГРАДА ВРАЊА</dc:title>
</cp:coreProperties>
</file>