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 6. став 1. тачке 11. и члана 63. Пословника Градског већа Града Врања („Службени гласник Пчињског округа“, број 29/2008), Градско веће града Врања на седници одржаној дана 12.06.2009. године, донело је</w:t>
      </w:r>
    </w:p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О ПРИХВАТАЊУ СУФИНАНСИРАЊА ПРОЈЕКАТ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НА КОНКУРСУ ИЗ СРЕДСТАВА ЕВРОПСКЕ ИНВЕСТИЦИОНЕ БАНК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Град Врање прихвата суфинансирање пројеката, за које аплицирамо код НИП-а из средстава Европске инвестиционе банк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чешће Града Врања у укупној вредности појединачног пројекта је 25% сходно ратврстаности у другу групу градова по степену развијености (Уредба Министарства економије и регионалног развоја)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ериод суфинансирања пројеката од стране Града Врања су наредне 2 године. 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Град Врање може продужити период суфинансирања до завршетка пројекта или на захтев партнер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едмет суфинансирања су пројекти из области инфраструктуре, примарно саобраћајне, инфраструктуре за образовање, спорт, социјалну заштиту, здравство и историјско наслеђе, тј. култур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ва Одлука ступа на снагу даном доношења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sr-CS"/>
        </w:rPr>
        <w:t xml:space="preserve">                                                    </w:t>
      </w: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длуку објавити у „Службеном гласнику Пчињског округа“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дана:12.06.2009. године, број:06-71/2009-04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</w:t>
      </w:r>
      <w:r>
        <w:rPr>
          <w:b/>
          <w:lang w:val="sr-CS"/>
        </w:rPr>
        <w:t>ПРЕДСЕДНИК</w:t>
      </w:r>
      <w:r>
        <w:rPr>
          <w:b/>
        </w:rPr>
        <w:t xml:space="preserve"> </w:t>
      </w:r>
      <w:r>
        <w:rPr>
          <w:b/>
          <w:sz w:val="26"/>
          <w:lang w:val="sr-CS"/>
        </w:rPr>
        <w:tab/>
        <w:tab/>
        <w:tab/>
        <w:tab/>
        <w:tab/>
        <w:tab/>
        <w:t xml:space="preserve">      </w:t>
        <w:tab/>
        <w:t xml:space="preserve">                              ГРАДСКОГ ВЕЋА,</w:t>
        <w:tab/>
        <w:tab/>
        <w:tab/>
        <w:tab/>
        <w:tab/>
        <w:t xml:space="preserve">                                     </w:t>
      </w:r>
      <w:r>
        <w:rPr>
          <w:b/>
          <w:sz w:val="26"/>
        </w:rPr>
        <w:t xml:space="preserve">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49:00Z</dcterms:created>
  <dc:creator>ukovcic</dc:creator>
  <dc:description/>
  <cp:keywords/>
  <dc:language>en-US</dc:language>
  <cp:lastModifiedBy>ukovcic</cp:lastModifiedBy>
  <dcterms:modified xsi:type="dcterms:W3CDTF">2009-09-24T06:50:00Z</dcterms:modified>
  <cp:revision>1</cp:revision>
  <dc:subject/>
  <dc:title>На основу члана 6</dc:title>
</cp:coreProperties>
</file>