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>Градско веће града Врања, решавајући по жалби Станковић Јовице, из Врања, улица Пролетерских бригада број 104, изјављене на Решење Секретаријата за инспекцијске послове и заштиту животне средине Градске управе града Врања – Одељења комуналне инспекције, број: 355-86/10-11 од 26.02.2010. године, а на основу чланова 110., 112. и 113. Одлуке о комуналном уређењу на територији општине Врање („Службени гласник Пчињског округа“, број: 12/97 и 1/99), члана 63. став 1. тачка 5. Статута града Врања („Службени гласник Пчињског округа“, број: 17/08), члана 229. тачка 3. и члана 230. став 1. Закона о општем управном поступку („Службени лист СРЈ“, број:33/97 и 31/01) и члана 63. Пословника Градског већа града Врања („Службени гласник Пчињског округа“, број: 29/08), Градско веће града Врања, на седници одржаној дана 26.05.2010. године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CS"/>
        </w:rPr>
        <w:t xml:space="preserve">ОДБИЈА СЕ </w:t>
      </w:r>
      <w:r>
        <w:rPr>
          <w:sz w:val="26"/>
          <w:szCs w:val="26"/>
          <w:lang w:val="sr-CS"/>
        </w:rPr>
        <w:t xml:space="preserve">жалба Станковић Јовице, из Врања, улица Пролетерских бригада број 104, изјављене на Решење Секретаријата за инспекцијске послове и заштиту животне средине Градске управе града Врања – Одељења комуналне инспекције, број: 355-86/10-11 од 26.02.2010. године, као  </w:t>
      </w:r>
      <w:r>
        <w:rPr>
          <w:b/>
          <w:sz w:val="26"/>
          <w:szCs w:val="26"/>
          <w:lang w:val="sr-CS"/>
        </w:rPr>
        <w:t>н е о с н о в а н 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м Секретаријата за инспекцијске послове и заштиту животне средине Градске управе града Врања – Одељења комуналне инспекције, број: 355-86/10-11 од 26.02.2010. године, наложено је Станковић Јовици, из Врања, улица Пролетерских бригада број 104, да у року од 3 (три) дана од дана пријема решења уклони септичку јаму која се налази у дворишту власника, под претњом принудног извршења од стране овлашћеног предузећа опремљеног за ову врсту посла, а све о трошку извршеник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отив овог Решења благовремено је изјавио жалбу Станковић Јовица наводећи да није јасно када је инспекцијском контролом утврђено да у дворишту жалиоца постоји септичка јама односно пољски клозет. Такође, напоменуо је да је спорна септичка јама односно пољски клозет на тој локацији више од 20 година, да га уредно одржава и чисти сваке године и да за његов рачун то чини ЈКП „Комрад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 жалби се предлаже да се оспорено Решење ук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Градско веће града Врања, у поступку пре доношења овог Решења размотрило је све списе предмета и наводе у жалби, па је утврдило да је жалба неоснован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име, чланом 33. став 1. Одлуке о комуналном уређењу на подручју општине Врање прописано је да је у улицама у којима је изграђена канализациона мрежа забрањена употреба пољских клозета и септичких ј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 ставу 2. овога члана је прописано да су власници објеката из става 1. овога члана дужни да у року од 6 месеци од дана ступања на снагу ове Одлуке, објекте уклоне, јаме очисте и затрпају, те да санитарне уређаје прикључе на градску канализациону мреж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Имајући у виду да у улици Пролетерских бригада у Врању постоји канализациона мрежа, а да жалилац није поступио у складу са чланом 33. став 2. Одлуке о комуналном уређењу на подручју општине Врање, то је првостепени орган правилно поступио када је донео оспорено Реше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Градско веће је ценило и остале наводе у жалби и утврдило да они нису од утицаја на другачије решење ове управне ствари, те је одлучено као у диспозитиву Решењ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ПОУКА О ПРАВНОМ СРЕДСТВУ: </w:t>
      </w:r>
      <w:r>
        <w:rPr>
          <w:sz w:val="26"/>
          <w:szCs w:val="26"/>
          <w:lang w:val="sr-CS"/>
        </w:rPr>
        <w:t>Против овог Решења није допуштена жалба већ се може покренути управни спор код Вишег суда у Врањ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:26.05.2010. ГОДИНЕ, БРОЈ:06-63/2010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Мирољуб Стојчић</w:t>
      </w:r>
      <w:r>
        <w:rPr>
          <w:b/>
          <w:sz w:val="26"/>
          <w:szCs w:val="26"/>
          <w:lang w:val="sr-Latn-CS"/>
        </w:rPr>
        <w:t>,</w:t>
      </w:r>
      <w:r>
        <w:rPr>
          <w:b/>
          <w:sz w:val="26"/>
          <w:szCs w:val="26"/>
          <w:lang w:val="sr-CS"/>
        </w:rPr>
        <w:t>с.р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АЧНОСТ ПРЕПИСА ОВЕРАВА:</w:t>
        <w:tab/>
        <w:tab/>
        <w:tab/>
        <w:t xml:space="preserve">СЕКРЕТАР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Ненад Стај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Нацрт Плана детаљне регулације разводног гасовода РГ 11-02 Лесковац-Врање са пратећим објектима на територији града Врања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Плана детаљне регулације разводног гасовода РГ 11-02 Лесковац-Врање са пратећим објектима на територији града Врањ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водне напомене на седници Скупштине поднеће Слободан Петровић, директор Јавног предузећа „Завод за урбанизам“ и Већија Костић, шеф Одсека за урбанизам Градске управе града Врањ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Нацрт Одлуке о измени Одлуке о преузимању оснивачких права над Домом здравља у Врању и оснивању Здравствене установе – Дом здравља „Врање“ Врање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мени Одлуке о преузимању оснивачких права над Домом здравља у Врању и оснивању Здравствене установе – Дом здравља „Врање“ Врање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  <w:t xml:space="preserve">2. </w:t>
      </w:r>
      <w:r>
        <w:rPr>
          <w:sz w:val="26"/>
          <w:szCs w:val="26"/>
          <w:lang w:val="sr-CS"/>
        </w:rPr>
        <w:t xml:space="preserve"> У складу са Одлуком о преузимању оснивачких права над Домом здравља у Врању и оснивању Здравствене установе – Дом здравља Врање („Службени гласник града Врања“, број: 29/2009), утврдити конкретне рокове за израду деобног биланса и достављање истог оснивачу, као и за именовање привремених органа Дома здравља у оснивању, како би се поступак преузимања оснивачких права над Домом здравља спровео у законом прописаном рок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Љиљана Стојановић, секретар Скупштине града Врањ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Нацрт Одлуке о пијацама на територији града Вр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пијацама на територији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Градско веће града Врања инсистира на строгој примени ове Одлук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3. До краја јуна 2010. године, урадити комплетну пројектну документацију за Робну пијацу „Текија 2“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4. До 01. септембра 2010. године, уредити Робну пијацу „Текија 2“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Маријо Дурманић, члан Градског већа за област – комунална делатност, инфраструктура и саобраћај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Јавног предузећа „Нови дом“ Врање за 2009. годину са Финансијским извештајем пословања и План јавних набавки Јавног предузећа „Нови дом“ за 2010. годину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 Извештај о раду Јавног предузећа „Нови дом“ Врање за 2009. годину са Финансијским извештајем посло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 xml:space="preserve">2. 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План јавних набавки Јавног предузећа „Нови дом“ за 2010. годину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3. Проширити систем централног грејања на блок „47“ у насељу „Ледена стена“ из котларнице „Чешаљ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4. За реализацију овог Пројекта из буџета града Врања обезбедити средства у висини од 10.000.000 динара,  која ће се уплатити у десет месечних рата, почев од 01.06.2010. године. Уколико се обезбеде средства из донације, Јавно предузеће „Нови дом“ се обавезује да ће средства вратити у буџет града Врањ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5. Из котларнице „Пошта-банка“, извршити прикључење на даљински систем грејања зграду Гимназије „Бора Станковић“ и зграду Дома културе, где би се цена грејања формирала по повлашћеним принципим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6. Из котларнице „Чешаљ“, извршити прикључење на даљински систем грејања зграду Економско-трговинске школе, где би се цена грејања формирала по повлашћеним принципи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7. Јавно предузеће „Нови дом“ се ослобађа плаћања свих такси за извођење радова и прибављања дозвола на реализацији одређених пројеката и то како код органа Градске управе града Врања, тако и код других органа чији је оснивач Град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8. Обавезују се Јавно предузеће „Нови дом“ Врање и Јавно предузеће „Дирекција за развој и изградњу града Врања“ да изврше враћање у првобитно стање саобраћајница, тротоара и других асфалтираних површина кроз које ће проћи прикључни топловод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9. Обавезује се Јавно предузеће „Нови дом“ да зелене површине у насељу „Чешаљ“ врати у првобитно стање, које су оштећене приликом проласка топловода кроз ово насељ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10. Предлаже се да Јавно предузеће „Нови дом“, ослободи плаћања партиципације, приликом увођења централног грејања, Гимназију „Бора Станковић“, Економско-трговинску школу и Дом културе у Врањ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Горан Петровић, директор Јавног предузећа „Нови дом“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ЈУ – Народни универзитет у  Врању за 2009. годину са Финансијским извештајем пословања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 Извештај о раду ЈУ – Народни универзитет у  Врању за 2009. годину са Финансијским извештајем посло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Небојша Величковић, директор  ЈУ – Народни универзитет у  Врању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Центра за социјални рад Врање за 2009. годину са Финансијским извештајем пословања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Центра за социјални рад Врање за 2009. годину са Финансијским извештајем пословањ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рица Михајловић – Николић, директор Центра за социјални рад Врањ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Центра за развој локалних услуга социјалне заштите у Врању за 2009. годину са Финансијским извештајем послов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 Извештај о раду Центра за развој локалних услуга социјалне заштите у Врању за 2009. годину са Финансијским извештајем посло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У наредном периоду, урадити нови Правилник о систематизацији послова и радних задатака у Центру, како би исти био усвојен на седници Градског већ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Уводне напомене на седници Скупштине поднеће Снежана Тасић, директор Центра за развој локалних услуга социјалне заштите у  Врањ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           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Позоришта „Бора Станковић“ у Врању за 2009. годину са Финансијским извештајем пословања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Позоришта „Бора Станковић“ у Врању за 2009. годину са Финансијским извештајем посло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Небојша Цветковић, директор Позоришта „Бора Станковић“ у  Врању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ЈУ – Народна библиотека „Бора Станковић“ у  Врању за 2009. годину са Финансијским извештајем послов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ЈУ – Народна библиотека „Бора Станковић“ у  Врању за 2009. годину са Финансијским извештајем пословањ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Инсистирати код општина, са територије Пчињског управног округа, да уредно извршавају своје обавезе према овој Установи, имајући у виду регионални карактер Установе, а у складу са законским прописим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Уводне напомене на седници Скупштине поднеће Данијела Ђорђевић, директор  ЈУ – Народна библиотека „Бора Станковић“ у  Врању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ЈУ – Народни музеј у  Врању за 2009. годину са Финансијским извештајем послов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ЈУ – Народни музеј у  Врању за 2009. годину са Финансијским извештајем пословањ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 Налаже се корисницима атељеа да испуне своје обавезе према Народном музеју у Врању, до 30.06.2010. годин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Инсистирати код општина, са територије Пчињског управног округа, да уредно извршавају своје обавезе према овој Установи, имајући у виду регионални карактер Установе, а у складу са законским прописи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Слађан Ивановић, директор  ЈУ – Народни музеј у  Врању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ЈУ – Историјски архив „31. јануар“ у  Врању за 2009. годину са Финансијским извештајем послов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ЈУ – Историјски архив „31. јануар“ у  Врању за 2009. годину са Финансијским извештајем пословањ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У 2010. години, завршити депо Историјског архива „31. јануар“ у Врањ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3. Инсистирати код општина, са територије Пчињског управног округа, да уредно извршавају своје обавезе према овој Установи, имајући у виду регионални карактер Установе, а у складу са законским прописим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водне напомене на седници Скупштине поднеће Сузана Петровић, директор  ЈУ – Историјски архив „31. Јануар“ у  Врању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Туристичке организације града Врања за 2009. годину са Финансијским извештајем послов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Туристичке организације града Врања за 2009. годину са Финансијским извештајем пословањ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Затражити од угоститељских предузећа на територији града Врања, да изврше своје финансијске обавезе у погледу  плаћања накнаде за боравишну такс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3. Обавезују се Јавна установа  Туристичка организација Врање и туристички инспектор, да утврде износ дуговања на име неплаћене боравишне такс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Небојша Станчић, директор  Туристичке организације града Врања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>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Јавне установе „Спортска хала“ у Врању за 2009. годину са Финансијским извештајем пословања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>. ПРИХВАТА СЕ</w:t>
      </w:r>
      <w:r>
        <w:rPr>
          <w:sz w:val="26"/>
          <w:szCs w:val="26"/>
          <w:lang w:val="sr-CS"/>
        </w:rPr>
        <w:t xml:space="preserve">  Извештај о раду Јавне установе „Спортска хала“ у Врању за 2009. годину са Финансијским извештајем пословањ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Задужују се Зоран Антић, заменик председника Скупштине града Врања, Дејан Ивановић, члан Градског већа града Врања и Дарко Станојковић, директор Јавне установе „Спортска хала“ у Врању, да обаве разговоре са руководством општине Сурдулица, у циљу решавања проблема права својине над Феријалним одмаралиштем на Власинском језер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3. Задужује се Јавна установа „Спортска хала“ Врање, да у 2010. години, уради целокупну техничку документацију, како би се реализовао пројекат изградње затвореног базена, у Спортском центру, у Врању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4. Изнаћи могућност запошљавања Јове Ристића, помоћног тренера ФК „Динамо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Уводне напомене на седници Скупштине поднеће Дарко Станојковић, директор  ЈУ „Спортска хала“ у Врању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Извештај о раду Апотеке Врање за 2009. годину са Финансијским извештајем пословања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 xml:space="preserve">ПРИХВАТА СЕ </w:t>
      </w:r>
      <w:r>
        <w:rPr>
          <w:sz w:val="26"/>
          <w:szCs w:val="26"/>
          <w:lang w:val="sr-CS"/>
        </w:rPr>
        <w:t>Извештај о раду Апотеке Врање за 2009. годину са Финансијским извештајем пословања и  доставља Скупштини на разматрање и усвајањ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Уводне напомене на седници Скупштине поднеће Јасмина Арсић, директор Апотеке Врањ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-председнику-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Нацрт Годишњег програма заштите, уређења и коришћења пољопривредног земљишта града Врања за 2010. годину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Годишњег програма заштите, уређења и коришћења пољопривредног земљишта града Врања за 2010. годину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и доставља Скупштини на разматрање и усвајање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Дејан Илић, члан Градског већа, за област агроекономија и пољопривреда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,с.р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Предлог  Небојше Љубића, начелника Градске управе града Врања, ради давања сагласности за уређење простора испред објекта Специјалне болнице у Врањској Бањи, и донело следећ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Градско веће града Врања је сагласно да Специјална болница за рехабилитацију „Врањска Бања“ у Врањској Бањи, изврши уређење простора, који се налази на катастарској парцели број 2744 КО Врањска Бања, у непосредној близини испред објекта Специјалне болнице и то одржавањем зеленила, поплочавањем платоа око фонтане, реконструкцијом и стављањем у функцију саме фонтане, без мењања правног режима овог простор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кључак доставити:Специјалној болници „Врањска Бања“ Врањска Бања, Небојши Љубићу, начелнику Градске управе града Врања  и Писарници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Мирољуб Стојчић</w:t>
      </w:r>
      <w:r>
        <w:rPr>
          <w:b/>
          <w:sz w:val="26"/>
          <w:szCs w:val="26"/>
          <w:lang w:val="sr-Latn-CS"/>
        </w:rPr>
        <w:t>,</w:t>
      </w:r>
      <w:r>
        <w:rPr>
          <w:b/>
          <w:sz w:val="26"/>
          <w:szCs w:val="26"/>
          <w:lang w:val="sr-CS"/>
        </w:rPr>
        <w:t>с.р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ТАЧНОСТ ПРЕПИСА ОВЕРАВА:</w:t>
        <w:tab/>
        <w:tab/>
        <w:tab/>
        <w:tab/>
        <w:t xml:space="preserve">СЕКРЕТАР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</w:t>
        <w:tab/>
        <w:t xml:space="preserve">      ГРАДСКОГ ВЕЋ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Ненад Стај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публика Србија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</w:rPr>
        <w:t>63</w:t>
      </w:r>
      <w:r>
        <w:rPr>
          <w:sz w:val="26"/>
          <w:szCs w:val="26"/>
          <w:lang w:val="sr-CS"/>
        </w:rPr>
        <w:t>/2010-04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</w:rPr>
        <w:t xml:space="preserve"> 26.05.</w:t>
      </w:r>
      <w:r>
        <w:rPr>
          <w:sz w:val="26"/>
          <w:szCs w:val="26"/>
          <w:lang w:val="sr-CS"/>
        </w:rPr>
        <w:t>2010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годин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, на седници одржаној </w:t>
      </w:r>
      <w:r>
        <w:rPr>
          <w:sz w:val="26"/>
          <w:szCs w:val="26"/>
        </w:rPr>
        <w:t>26.05</w:t>
      </w:r>
      <w:r>
        <w:rPr>
          <w:sz w:val="26"/>
          <w:szCs w:val="26"/>
          <w:lang w:val="sr-CS"/>
        </w:rPr>
        <w:t>.2010. године, разматрало</w:t>
      </w:r>
      <w:r>
        <w:rPr>
          <w:sz w:val="26"/>
          <w:szCs w:val="26"/>
        </w:rPr>
        <w:t xml:space="preserve"> je</w:t>
      </w:r>
      <w:r>
        <w:rPr>
          <w:sz w:val="26"/>
          <w:szCs w:val="26"/>
          <w:lang w:val="sr-CS"/>
        </w:rPr>
        <w:t xml:space="preserve"> Захтев Небојше Петровића, за доделу новчаних средстава, ради објављивања књиге, и донело следећ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 xml:space="preserve">ОДОБРАВАЈУ СЕ </w:t>
      </w:r>
      <w:r>
        <w:rPr>
          <w:sz w:val="26"/>
          <w:szCs w:val="26"/>
          <w:lang w:val="sr-CS"/>
        </w:rPr>
        <w:t>новчана средства у износу од 20.000,00 динара, Небојши Петровићу, из Врања, улица Браће Вељковић број 3, ради објављивања књиге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Задужује се Секретаријат за финансије и привреду  да одобрена средства из тачке 1. овог закључка, пренесе на текући рачун број: 160-5400100497880-56 „Банка – Интеса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кључак доставити:Небојши Петровићу, Секретаријата за финансије и привреду и Писарници Града Вр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ГРАДСКОГ ВЕЋА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08:00Z</dcterms:created>
  <dc:creator>ukovcic</dc:creator>
  <dc:description/>
  <cp:keywords/>
  <dc:language>en-US</dc:language>
  <cp:lastModifiedBy>ukovcic</cp:lastModifiedBy>
  <cp:lastPrinted>2010-05-27T11:21:00Z</cp:lastPrinted>
  <dcterms:modified xsi:type="dcterms:W3CDTF">2010-05-27T09:26:00Z</dcterms:modified>
  <cp:revision>6</cp:revision>
  <dc:subject/>
  <dc:title/>
</cp:coreProperties>
</file>