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>Н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3</w:t>
      </w:r>
      <w:r>
        <w:rPr>
          <w:b/>
          <w:sz w:val="26"/>
          <w:szCs w:val="26"/>
        </w:rPr>
        <w:t>7</w:t>
      </w:r>
      <w:r>
        <w:rPr>
          <w:b/>
          <w:sz w:val="26"/>
          <w:szCs w:val="26"/>
          <w:lang w:val="sr-CS"/>
        </w:rPr>
        <w:t>. седници Градског већа града Врања, одржаној дана</w:t>
      </w:r>
      <w:r>
        <w:rPr>
          <w:b/>
          <w:sz w:val="26"/>
          <w:szCs w:val="26"/>
          <w:lang w:val="en-GB"/>
        </w:rPr>
        <w:t xml:space="preserve"> </w:t>
      </w:r>
      <w:r>
        <w:rPr>
          <w:b/>
          <w:sz w:val="26"/>
          <w:szCs w:val="26"/>
          <w:lang w:val="sr-CS"/>
        </w:rPr>
        <w:t>05.10</w:t>
      </w:r>
      <w:r>
        <w:rPr>
          <w:b/>
          <w:sz w:val="26"/>
          <w:szCs w:val="26"/>
          <w:lang w:val="en-GB"/>
        </w:rPr>
        <w:t>.2009.</w:t>
      </w:r>
      <w:r>
        <w:rPr>
          <w:b/>
          <w:sz w:val="26"/>
          <w:szCs w:val="26"/>
          <w:lang w:val="sr-CS"/>
        </w:rPr>
        <w:t xml:space="preserve"> године разматрана су 36. питања, на основу којих је донето 7</w:t>
      </w:r>
      <w:r>
        <w:rPr>
          <w:b/>
          <w:sz w:val="26"/>
          <w:szCs w:val="26"/>
          <w:lang w:val="en-GB"/>
        </w:rPr>
        <w:t xml:space="preserve"> </w:t>
      </w:r>
      <w:r>
        <w:rPr>
          <w:b/>
          <w:sz w:val="26"/>
          <w:szCs w:val="26"/>
          <w:lang w:val="sr-CS"/>
        </w:rPr>
        <w:t>решења, једна одлука и 43 закључак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26, 27 и 28, члана 29 а-36, 37-43. и члана 49-52. Закона о радним односима у државним органима („Службени гласник РС“, број: 48/91, 66/91, 39/2002, 49/2005 и 79/2005), члана 1. став 1. тачка 2. члана 2. члана 3. став 1, 4, 5 и 6. члана 8. и члана 9. став 2. Закона о платама у државним органима и јавним службама („Службени гласник РС“, број: 34/2001, 62/2006, 63/2006 и 116/2008), члана 4. и 5. Уредбе о коефицијентима за обрачун и исплату плата именованих, постављених и запослених у државним органима („Службени гласник РС“, број: 44/2008), члана 63. Статута града Врања („Службени гласник Пчињског округа“, број: 17/2008), члана 14. став 2. Одлуке о оснивању Градског јавног правобранилаштва у Врању („Службени гласник Пчињског округа“, број: 29/2008) и члана 63. Пословника Градског већа града Врања („Службени гласник Пчињског округа“, број: 29/2008), Градски јавни правобранилац, уз сагласност Градског већа, донео ј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sr-CS"/>
        </w:rPr>
        <w:t>Р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sr-CS"/>
        </w:rPr>
        <w:t>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sr-CS"/>
        </w:rPr>
        <w:t>В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sr-CS"/>
        </w:rPr>
        <w:t>Л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sr-CS"/>
        </w:rPr>
        <w:t>Н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sr-CS"/>
        </w:rPr>
        <w:t>И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sr-CS"/>
        </w:rPr>
        <w:t>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ЗВАЊИМА, ЗАНИМАЊИМА И КОЕФИЦИЈЕНТИМ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ОБРАЧУН И ИСПЛАТУ ПЛАТА ЗАПОСЛЕНИХ У    ГРАДСКОМ ЈАВНОМ ПРАВОБРАНИЛАШТВ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I </w:t>
      </w:r>
      <w:r>
        <w:rPr>
          <w:b/>
          <w:sz w:val="26"/>
          <w:szCs w:val="26"/>
          <w:lang w:val="sr-CS"/>
        </w:rPr>
        <w:t>ОПШТА ОДРЕДБ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Овим Правилником утврђују се: звања, занимања, коефицијенти за обрачун и исплату плата, напредовање запослених, накнаде плата и друга примања запослених у Градском јавном правобранилаштву (у даљем тексту: Правобранилаштво)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II </w:t>
      </w:r>
      <w:r>
        <w:rPr>
          <w:b/>
          <w:sz w:val="26"/>
          <w:szCs w:val="26"/>
          <w:lang w:val="sr-CS"/>
        </w:rPr>
        <w:t xml:space="preserve">ЗВАЊА И ЗАНИМАЊА У ГРАДСКОМ ЈАВНОМ ПРАВОБРАНИЛАШТВУ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послени у Градском јавном правобранилаштву, која нису именована лица,  стичу звања утврђена овим правилником у складу са законом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вања изражавају стручна својства запосленог и његову оспособљеност за вршење послова одређеног степена сложености у Градском правобранилаштву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пшти и посебни услови за стицање звања утврђена су овим правилником у складу са законом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 запослене са одговарајућом школском спремом који раде на одговарајућим радним местима у Градском правобранилаштву, за које се не утврђује звање, одређује се занимање у смислу закона и овог правилник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послени у Градском правобранилаштву могу стицати следећа звања: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1.) у оквиру високе школске спреме: самостални стручни сарадник, виши стручни сарадник и стручни сарадник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2.)  у оквиру више школске спреме: виши сарадник и сарадни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ab/>
        <w:t>3.) у оквиру средње школске спреме: виши референт и референ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ind w:right="-720"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вања у оквиру високе школске спреме, стичу се под следећим условима: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1. Звање самосталног стручног сарадника може стећи запослени у Градском правобранилаштву са високом школском спремом, који има најмање 5 (пет) година радног стажа, положен правосудни или стручни испит за рад у државне органе и да је оспособљен за самостално руковођење и обављање најсложенијих послова у Правобранилаштву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2. Звање вишег стручног сарадника може стећи запослени у Градском правобранилаштву са високом школском спремом, који има најмање 3 (три) године радног стажа, положен правосудни или стручни испит за рад у државне органе и да је оспособљен да самостално обавља поједине стручне послове из делокруга Правобранилаштва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3. Звање стручног сарадника може стећи запослени у Градском правобранилаштву, који има високу школску спрему, најмање годину (1) радног стажа, положен стручни испит за рад у државне органе, а оспособљен је да ради на мање сложеним пословима из делокруга Правобранилаштва уз упутства запослених са вишим звањим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вања у окриву више школске спреме, стичу се под следећим условима: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1. Звање вишег сарадника може стећи запослени у Градском правобранилаштву, који има најмање 3 (три) године радног стажа и положен стручни испит за рад у државне органе, а оспособљен је да обавља мање сложене стручне послове из делокруга Правобранилаштва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2. Звање сарадника може стећи запослени који има најмање једну годину стажа и положен стручни испит за рад у државне органе, а оспособљен је да обавља мање сложене стручне послове, уз упутства запослених са вишим звањим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6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Звања у оквиру средње школске спреме, стичу се под следећим условима: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1. Звање вишег референта може стећи запослени, који има најмање 3 (три) године радног стажа и положен стручни испит за рад у државне органе, а оспособљен је да самостално обавља мање сложене стручно-оперативне, административне и њиме сличне послове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2. Звање референта може стећи запослени који има најмање 6 (шест) месеци радног стажа и положен стручни испит за рад у државне органе, а оспособљен је да обавља мање сложене стручно-оперативне, административне и њима сличне послове, уз упутства запослених са вишим звањим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sr-CS"/>
        </w:rPr>
        <w:t>Члан 7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адно место у Правобранилаштву  које је, у смислу закона, занимање, јесте дактилограф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sr-CS"/>
        </w:rPr>
        <w:t xml:space="preserve">Члан 8. 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вања и занимања запослених у Градском правобранилаштву, утврђују се актом о унутрашњем уређењу и систематизацији послова Градског правобранилаштва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Звања, занимања и коефицијенти запослених у Градском правобранилаштву, одређују се појединачним решењима о распоређивању запослених, која доноси Градски јавни правобраниоц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III</w:t>
      </w:r>
      <w:r>
        <w:rPr>
          <w:b/>
          <w:sz w:val="26"/>
          <w:szCs w:val="26"/>
          <w:lang w:val="sr-CS"/>
        </w:rPr>
        <w:t xml:space="preserve"> НАПРЕДОВАЊЕ ЗАПОСЛЕНИХ</w:t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9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Запослени у Градском правобранилаштву напредују стицањем вишег звањ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ади утврђивања постојања услова за напредовање, рад запослених се оцењује једном годишње, најкасније до 31. јануара текуће године за предходну годину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цену рада даје Градски јавни правобранилац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цена се уписује у радни лист запосленог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0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Запосленом у Градском правобранилаштву  може се дати следећа оцена: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нарочито се истиче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истиче се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задовољава; и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незадовољава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Приликом давања оцене запосленог цени се нарочито обим и квалитет обављених послова и њихов ефекат, самосталност, стручност, иницијативност, благовременост, креативност, однос према грађанима и однос према запосленима у другим органима са којима запослени сарађује, савесност и радна дисциплин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1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Рад запосленог који у току календарске године није био на раду дуже од 6 (шест) месеци (одсуство због болести, стручног усавршавања и неплаћеног одсуства и сл.) не оцењује се за ту годину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2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Запослени у Градском правобранилаштву може стећи непосредно више звање, ако у току две узастопне године добије једну од две највише предвиђене оцене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Решење о стицању вишег звања доноси Градски јавни правобранилац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Уз предлог за напредовање доставља се радни лист запосленог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3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послени који је оцењен најнижом оценом губи звање и прелази у непосредно ниже звање у оквиру исте школске спреме, а ако такво звање не постоји, прелази у највише звање у оквиру непосредно ниже школске спреме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послени коме је утврђено ниже звање може бити распоређен на друго радно место које одговара његовом знању и способностим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Ако не постоји одговарајуће радно место на које се може распоредити запослени из предходног става, престаје му радни однос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Решење о губитку звања доноси Градски јавни правобранилац на основу оцене из става 1. овог члан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4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За све запослене у Градском правобранилаштву води се евиденција о свим околностима везаним за њихов рад (радни лист)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Радни лист за запосленог у Градском правобранилаштву садржи: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1. Личне податке: презиме и име, име једног родитеља, дан, месец и година рођења, лични-матични број и дужину радног стаж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2. Податке о оценама рада по годинама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3. Податке о радном односу, звање, односно занимање и назив радног места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4. Податке о одговорности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5. Датум закључења радног листа и потпис одговорног лиц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Радни лист води Градски јавни правобранилац или лице које он овласти.</w:t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5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 xml:space="preserve">Радни лист се закључује приликом престанка радног односа запосленог у Градском правобранилаштву. 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Копију радног листа задржава одговорно лице који закључује радни лист, а оригинал запослени у Градском правобранилаштву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иликом преласка из једног државног органа у други, односно промене радног места, радни лист се службено доставља државном органу у који запослени прелази, или се уручује лично запосленом ако запослени не наставља да ради у другом државном органу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sr-CS"/>
        </w:rPr>
        <w:t xml:space="preserve"> ПЛАТЕ ЗАПОСЛЕНИХ</w:t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1.Утврђивање плата</w:t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6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Запослени у Градском правобранилаштву за свој рад примају плату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лата се исплаћује по истеку месеца на који се односи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Плата се прима и за коришћење годишњег одмора и за дане државних и других празника, за које је Законом прописано да се не ради. 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7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Плате запослених у Градском правобранилаштву утврђују се на основу: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1. Основице за обрачун плата (у даљем тексту: основица)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2. Коефицијента који се множи основицом ( у даљем тексту коефицијент)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3. Додатка на плату.</w:t>
      </w:r>
    </w:p>
    <w:p>
      <w:pPr>
        <w:pStyle w:val="Normal"/>
        <w:ind w:right="-720" w:hanging="0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ab/>
        <w:t>4. Обавеза које запослени плаћа по основу пореза и доприноса за обавезно социјално осигурање из плате, у складу са законом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8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Основицу за запослене у Градском правобранилаштву утврђује Влада Републике Србије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9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Коефицијент изражава сложеност послова, одговорност, услове рада и стручну спрему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Коефицијент садржи и додатак на име накнаде за исхрану у току дана и регрес за коришћење годишњег одмор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0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Додатак на плату припада запосленом за: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1. Време проведно у радном односу (минули рад)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2. Дежурство и друге случајеве рада дужег од пуног радног времена одређене прописима (прековремени рад)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3. Рад на дан државног и верског празник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4. Дневну накнаду за повећане трошкове рада и боравка на терену (теренски додатак)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5. Рад ноћу (између 22,00 и 6,00 часова наредног дана), ако такав рад није вреднован при утврђивању коефицијент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Додатак на плату из става 1. овог члана, обрачунава се и исплаћује у висини утврђеној анексом посебног колективног уговора за државне органе.  </w:t>
      </w:r>
    </w:p>
    <w:p>
      <w:pPr>
        <w:pStyle w:val="Normal"/>
        <w:ind w:right="-72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1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лата утврђена у смислу члана 17. овог правилника исплаћује се за рад у пуном радном времену, односно радном времену које се сматра пуним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2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Коефицијенти за обрачун и исплату плата запослених у Градском правобранилаштву износе: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12,05, за самосталног стручног сарадника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10,77 за вишег стручног сарадника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- 10,45 за стручног сарадника и преводиоца</w:t>
      </w:r>
    </w:p>
    <w:p>
      <w:pPr>
        <w:pStyle w:val="Normal"/>
        <w:ind w:right="-720" w:hanging="0"/>
        <w:jc w:val="both"/>
        <w:rPr/>
      </w:pPr>
      <w:r>
        <w:rPr>
          <w:b/>
          <w:sz w:val="26"/>
          <w:szCs w:val="26"/>
          <w:lang w:val="sr-CS"/>
        </w:rPr>
        <w:tab/>
        <w:t xml:space="preserve">- </w:t>
      </w:r>
      <w:r>
        <w:rPr>
          <w:sz w:val="26"/>
          <w:szCs w:val="26"/>
          <w:lang w:val="sr-CS"/>
        </w:rPr>
        <w:t>9,91 за вишег сарадника и библиотекара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8,95 за сарадника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8,85 за вишег референта, стенографа и висококвалификованог радника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8,74 за референта и дактилографа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8,00 за квалификованог радника и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6,40 за неквалификованог радник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6"/>
          <w:szCs w:val="26"/>
          <w:lang w:val="sr-CS"/>
        </w:rPr>
        <w:t>Члан 23.</w:t>
      </w:r>
    </w:p>
    <w:p>
      <w:pPr>
        <w:pStyle w:val="Normal"/>
        <w:ind w:right="-72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sr-CS"/>
        </w:rPr>
        <w:tab/>
        <w:t>Градски јавни правобранилац може увећати појединачно утврђени коефицијент из члана 22.  овог Правилника, до 30% месечном оценом резултата рад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6"/>
          <w:szCs w:val="26"/>
          <w:lang w:val="sr-CS"/>
        </w:rPr>
        <w:t>Члан 24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Градски јавни правобранилац може умањити појединачно утврђени коефицијент из члана 22. овог Правилника до 30% месечном оценом резултата рада, под условом да  запослени: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- одсуствује са рада због болести (боловање) плаћеног и неплаћеног одсуства,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користи дневни одмор дуже од утврђеног времена,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долази на посао и одлази с посла мимо прописаног радног времена,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неизвршава, односно неблаговремено или немарно обавља послове радног места,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не поштује законске и друге прописане рокове за достављање одређених података, извештаја и информација републичким органима, правосудним органима, другим градским или општинским органима, које је дужан да доставља и даје по законским и другим прописима, или доставља и даје нетачне податке, извештаје и информације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- радно време користи у друге сврхе, а не за извршавање редовних послова и задатака; и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- у другим случајевима када Градски јавни правобранилац оцени рад неефикасним и неквалитетним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5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лата запосленог обрачунава се за време проведено на раду, тако што се основица множи коефицијентом и увећава додатком на плату за минули рад.</w:t>
      </w:r>
    </w:p>
    <w:p>
      <w:pPr>
        <w:pStyle w:val="Normal"/>
        <w:ind w:right="-72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2. Обрачун плате</w:t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6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Обрачун плате врши се на основу евиденције о присуству запосленог на раду (карнет), коју оверава Градски јавни правобранилац или лице које он овласти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7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При свакој исплати плате запосленом се уручује обрачун који садржи податке о свим основама по којима је плата обрачунат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sr-CS"/>
        </w:rPr>
        <w:t xml:space="preserve"> НАКНАДЕ ПЛАТА И ДРУГА ПРИМАЊА</w:t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6"/>
          <w:szCs w:val="26"/>
          <w:lang w:val="sr-CS"/>
        </w:rPr>
        <w:t>Члан 28.</w:t>
      </w:r>
    </w:p>
    <w:p>
      <w:pPr>
        <w:pStyle w:val="Normal"/>
        <w:ind w:right="-720" w:hanging="0"/>
        <w:jc w:val="both"/>
        <w:rPr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Запослени у Градском правобранилаштву имају право на накнаду плате за време одсуствовања са рада због боловања, стручног оспособљавања и усавршавања и у другим случајевима одсуствовања са рада уз право на накнаду плате, утврђених Законом и другим прописима, као и на отпремнину, поводом одласка у пензију, у висини утврђеној актом Владе Републике Србије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9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Запослени у Градском правобранилаштву имају право на накнаду материјалних трошкова: за дневнице и ноћење на службеном путовању, за употребу сопственог возила у службене сврхе, за превоз на рад и с рада, за селидбене трошкове и за накнаду за одвојени живот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Накнада из става 1. овог члана исплаћује се у висини, под условима и на начин утврђен актом Владе Републике Србије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VI</w:t>
      </w:r>
      <w:r>
        <w:rPr>
          <w:b/>
          <w:sz w:val="26"/>
          <w:szCs w:val="26"/>
          <w:lang w:val="sr-CS"/>
        </w:rPr>
        <w:t xml:space="preserve"> ПРЕЛАЗНЕ И ЗАВРШНЕ ОДРЕДБЕ</w:t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0.</w:t>
      </w:r>
    </w:p>
    <w:p>
      <w:pPr>
        <w:pStyle w:val="Normal"/>
        <w:ind w:right="-720" w:hanging="0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За све што није регулисано овим правилником примењиваће се  Закон о радним односима у државним органима, Закон о платама у државним органима и јавним службама и Уредбе о коефицијентима за обрачун и исплату плата именованих,  постављених и запослених у државним органима .</w:t>
      </w:r>
    </w:p>
    <w:p>
      <w:pPr>
        <w:pStyle w:val="Normal"/>
        <w:ind w:right="-720" w:hanging="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1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Ступањем на снагу овог Правилника престаје да важи Одлука о звањима, занимањима и коефицијентима за обрачун и исплату плата именованих и запослених лица у Општинском јавном правобранилаштву („Службени гласник Пчињског округа“, број: 3/2003).</w:t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2.</w:t>
      </w:r>
    </w:p>
    <w:p>
      <w:pPr>
        <w:pStyle w:val="Normal"/>
        <w:ind w:right="-720" w:hanging="0"/>
        <w:jc w:val="both"/>
        <w:rPr/>
      </w:pPr>
      <w:r>
        <w:rPr>
          <w:sz w:val="26"/>
          <w:szCs w:val="26"/>
          <w:lang w:val="sr-CS"/>
        </w:rPr>
        <w:tab/>
        <w:t>Правилник се сматра донетим даном давања сагласности Решењем Градског већа.</w:t>
      </w:r>
    </w:p>
    <w:p>
      <w:pPr>
        <w:pStyle w:val="Normal"/>
        <w:ind w:right="-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6"/>
          <w:szCs w:val="26"/>
          <w:lang w:val="sr-CS"/>
        </w:rPr>
        <w:t>Члан 33.</w:t>
      </w:r>
    </w:p>
    <w:p>
      <w:pPr>
        <w:pStyle w:val="Normal"/>
        <w:ind w:right="-720" w:firstLine="708"/>
        <w:jc w:val="both"/>
        <w:rPr/>
      </w:pPr>
      <w:r>
        <w:rPr>
          <w:sz w:val="26"/>
          <w:szCs w:val="26"/>
          <w:lang w:val="sr-CS"/>
        </w:rPr>
        <w:t>Правилник ступа на снагу осмог дана од дана објављивања у „Службеном гласнику Пчињског округа“.</w:t>
      </w:r>
    </w:p>
    <w:p>
      <w:pPr>
        <w:pStyle w:val="Normal"/>
        <w:ind w:right="-720"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ЈАВНО ПРАВОБРАНИЛАШТВО</w:t>
      </w:r>
    </w:p>
    <w:p>
      <w:pPr>
        <w:pStyle w:val="Normal"/>
        <w:ind w:right="-720" w:hanging="0"/>
        <w:jc w:val="both"/>
        <w:rPr/>
      </w:pPr>
      <w:r>
        <w:rPr>
          <w:b/>
          <w:sz w:val="26"/>
          <w:szCs w:val="26"/>
          <w:lang w:val="sr-CS"/>
        </w:rPr>
        <w:t>Број: ЈП 9/09, Дана: 1.09.2009. године.</w:t>
      </w:r>
    </w:p>
    <w:p>
      <w:pPr>
        <w:pStyle w:val="Normal"/>
        <w:ind w:right="-72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>Градски јавни правобранилац,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</w:t>
      </w:r>
      <w:r>
        <w:rPr>
          <w:b/>
          <w:sz w:val="26"/>
          <w:szCs w:val="26"/>
          <w:lang w:val="sr-CS"/>
        </w:rPr>
        <w:t>Лепосава Анђушевић,с.р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36а став 2. Закона о радим односима у државним органима („Службени гласник РС“, број: 48/91, 66/91, 39/2002, 49/2005 и 79/2005), члана 63. и 65. Пословника Градског већа града Врања („Службени гласник Пчињског округа“, број: 29/2008), Градско веће града Врања на седници одржаној дана 05.10.2009, донело је </w:t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Д Л У К У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РАСПОРЕДУ РАДНОГ ВРЕМЕНА У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М ЈАВНОМ ПРАВОБРАНИЛАШТВУ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ВРАЊУ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Овом Одлуком одређује се дужина радног времена у радној недељи и распоред радног времена у Градском јавном правобранилаштву (у даљем тексту: Правобранилаштво)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Члан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Радно време у Правобранилаштву износи 40 часова у петодневној радној недељи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адно време почиње у 07,00 часова, а завршава се у 15,00 часов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послени имају право на дневни одмор у трајању од 30 минута, у времену од 08,00—8,30 часов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Градски јавни правобранилац (у даљем тексту: Правобранилац) може, у зависности од природе посла, у појединим случајевима, одредити и другачији распоред радног времена у односу на распоред радног времена из члана 2. ове Одлук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авобранилац је овлашћен да у складу са законом, у посебним околностима (елементарна непогода, епидемија и др.), за запослене у Правобранилаштву заведе дежурств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аспоред дежурства утврђује се решењем Градског јавног правобраниоц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 05.10.2009. године, број 06-109/2009-04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 xml:space="preserve">              </w:t>
        <w:tab/>
        <w:tab/>
        <w:t xml:space="preserve"> ПРЕДСЕДНИ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,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Мирољуб Стојчић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sr-CS"/>
        </w:rPr>
        <w:t>На основу члана 6. став 1. тачка 11. и члана 63. Пословника Градског већа града Врања („Службени гласник Пчињског округа“, број: 29/2008), Градско веће на седници одржаној дана 05.10.2009. године, донело је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6"/>
          <w:lang w:val="sr-CS"/>
        </w:rPr>
        <w:t>О ДАВАЊУ САГЛАСНОСТИ НА ПРАВИЛНИК О ЗВАЊИМА, ЗАНИМАЊИМА И КОЕФИЦИЈЕНТИМА ЗА ОБРАЧУН И ИСПЛАТУ ПЛАТА ЗАПОСЛЕНИХ У ГРАДСКОМ ЈАВНОМ  ПРАВОБРАНИЛАШТВУ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1.</w:t>
      </w:r>
    </w:p>
    <w:p>
      <w:pPr>
        <w:pStyle w:val="Normal"/>
        <w:ind w:right="-720" w:firstLine="708"/>
        <w:jc w:val="both"/>
        <w:rPr/>
      </w:pPr>
      <w:r>
        <w:rPr>
          <w:sz w:val="26"/>
          <w:lang w:val="sr-CS"/>
        </w:rPr>
        <w:t xml:space="preserve">Даје се сагласност на Правилник о звањима, занимањима и коефицијентима за обрачун и исплату плата запослених у Градском јавном правобранилаштву, број: </w:t>
      </w:r>
      <w:r>
        <w:rPr>
          <w:sz w:val="26"/>
          <w:szCs w:val="26"/>
          <w:lang w:val="sr-CS"/>
        </w:rPr>
        <w:t>ЈП 9/09 од 1.09.2009. године.</w:t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lang w:val="sr-CS"/>
        </w:rPr>
        <w:t>Члан 2</w:t>
      </w:r>
      <w:r>
        <w:rPr>
          <w:sz w:val="26"/>
          <w:lang w:val="sr-CS"/>
        </w:rPr>
        <w:t>.</w:t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Решење ступа на снагу даном доношења.</w:t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 05.10.2009. године, број 06-109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5664" w:hanging="0"/>
        <w:jc w:val="both"/>
        <w:rPr/>
      </w:pPr>
      <w:r>
        <w:rPr>
          <w:b/>
          <w:sz w:val="26"/>
          <w:lang w:val="sr-CS"/>
        </w:rPr>
        <w:t xml:space="preserve">    </w:t>
      </w:r>
      <w:r>
        <w:rPr>
          <w:b/>
          <w:sz w:val="26"/>
          <w:lang w:val="sr-CS"/>
        </w:rPr>
        <w:t>`      ПРЕДСЕДНИК</w:t>
      </w:r>
    </w:p>
    <w:p>
      <w:pPr>
        <w:pStyle w:val="Normal"/>
        <w:jc w:val="both"/>
        <w:rPr/>
      </w:pPr>
      <w:r>
        <w:rPr>
          <w:b/>
          <w:sz w:val="26"/>
          <w:lang w:val="sr-CS"/>
        </w:rPr>
        <w:t xml:space="preserve">                                                                                                 </w:t>
      </w:r>
      <w:r>
        <w:rPr>
          <w:b/>
          <w:sz w:val="26"/>
          <w:lang w:val="sr-CS"/>
        </w:rPr>
        <w:t>ГРАДСКОГ ВЕЋА,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sz w:val="26"/>
          <w:lang w:val="sr-CS"/>
        </w:rPr>
        <w:t xml:space="preserve">                                                                                                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CS"/>
        </w:rPr>
        <w:t>17., 18. 24. 63. и 65</w:t>
      </w:r>
      <w:r>
        <w:rPr>
          <w:sz w:val="26"/>
          <w:szCs w:val="26"/>
        </w:rPr>
        <w:t xml:space="preserve">. Пословника </w:t>
      </w:r>
      <w:r>
        <w:rPr>
          <w:sz w:val="26"/>
          <w:szCs w:val="26"/>
          <w:lang w:val="sr-CS"/>
        </w:rPr>
        <w:t>Градског већа града Врања</w:t>
      </w:r>
      <w:r>
        <w:rPr>
          <w:sz w:val="26"/>
          <w:szCs w:val="26"/>
        </w:rPr>
        <w:t xml:space="preserve">  (“Сл</w:t>
      </w:r>
      <w:r>
        <w:rPr>
          <w:sz w:val="26"/>
          <w:szCs w:val="26"/>
          <w:lang w:val="sr-CS"/>
        </w:rPr>
        <w:t>ужбени</w:t>
      </w:r>
      <w:r>
        <w:rPr>
          <w:sz w:val="26"/>
          <w:szCs w:val="26"/>
        </w:rPr>
        <w:t xml:space="preserve"> гласник Пчињског округа” број: </w:t>
      </w:r>
      <w:r>
        <w:rPr>
          <w:sz w:val="26"/>
          <w:szCs w:val="26"/>
          <w:lang w:val="sr-CS"/>
        </w:rPr>
        <w:t>29/2008</w:t>
      </w:r>
      <w:r>
        <w:rPr>
          <w:sz w:val="26"/>
          <w:szCs w:val="26"/>
        </w:rPr>
        <w:t xml:space="preserve">), </w:t>
      </w:r>
      <w:r>
        <w:rPr>
          <w:sz w:val="26"/>
          <w:szCs w:val="26"/>
          <w:lang w:val="sr-CS"/>
        </w:rPr>
        <w:t>Градско веће града Врања</w:t>
      </w:r>
      <w:r>
        <w:rPr>
          <w:sz w:val="26"/>
          <w:szCs w:val="26"/>
        </w:rPr>
        <w:t xml:space="preserve"> на седници од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жаној</w:t>
      </w:r>
      <w:r>
        <w:rPr>
          <w:sz w:val="26"/>
          <w:szCs w:val="26"/>
          <w:lang w:val="sr-CS"/>
        </w:rPr>
        <w:t xml:space="preserve"> дана 05.10.2009.</w:t>
      </w:r>
      <w:r>
        <w:rPr>
          <w:sz w:val="26"/>
          <w:szCs w:val="26"/>
        </w:rPr>
        <w:t>године, донело је</w:t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ing1"/>
        <w:rPr/>
      </w:pPr>
      <w:r>
        <w:rPr/>
        <w:t>Р Е Ш Е Њ Е</w:t>
      </w:r>
    </w:p>
    <w:p>
      <w:pPr>
        <w:pStyle w:val="Heading1"/>
        <w:rPr/>
      </w:pPr>
      <w:r>
        <w:rPr/>
        <w:t>О ИЗМЕНИ РЕШЕЊА О ОБРАЗОВАЊУ РАДНЕ ГРУПЕ</w:t>
      </w:r>
    </w:p>
    <w:p>
      <w:pPr>
        <w:pStyle w:val="Heading1"/>
        <w:rPr/>
      </w:pPr>
      <w:r>
        <w:rPr/>
        <w:t>ЗА СПРОВОЂЕЊЕ ПРОЈЕКТА„ЗАЈЕДНО ДО ПРАВА“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У ОБЛАСТИ ИНВАЛИДНОСТИ</w:t>
      </w:r>
    </w:p>
    <w:p>
      <w:pPr>
        <w:pStyle w:val="Heading1"/>
        <w:jc w:val="left"/>
        <w:rPr>
          <w:b w:val="false"/>
          <w:b w:val="false"/>
          <w:lang w:val="sr-CS" w:eastAsia="en-US"/>
        </w:rPr>
      </w:pPr>
      <w:r>
        <w:rPr>
          <w:b w:val="false"/>
          <w:lang w:val="sr-C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У Решењу о образовању Радне групе за спровођење пројекта „Заједно до права“у области инвалидности („Службени гласник Пчињског округа“, 29/2008 и 2/2009), у члану 1. ставу 2. </w:t>
      </w:r>
      <w:r>
        <w:rPr>
          <w:b/>
          <w:sz w:val="26"/>
          <w:szCs w:val="26"/>
          <w:lang w:val="sr-CS"/>
        </w:rPr>
        <w:t xml:space="preserve">ЧЛАНОВИ РАДНЕ ГРУПЕ: </w:t>
      </w:r>
      <w:r>
        <w:rPr>
          <w:sz w:val="26"/>
          <w:szCs w:val="26"/>
          <w:lang w:val="sr-CS"/>
        </w:rPr>
        <w:t>тачка 4. мења се и гласи:</w:t>
      </w:r>
    </w:p>
    <w:p>
      <w:pPr>
        <w:pStyle w:val="Normal"/>
        <w:ind w:left="705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„Силвана Гавриловић, представник Националне Службе за запошљавање.“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Члан 2. </w:t>
      </w:r>
    </w:p>
    <w:p>
      <w:pPr>
        <w:pStyle w:val="Normal"/>
        <w:ind w:firstLine="708"/>
        <w:rPr>
          <w:sz w:val="26"/>
          <w:szCs w:val="26"/>
          <w:lang w:val="sr-CS"/>
        </w:rPr>
      </w:pPr>
      <w:r>
        <w:rPr>
          <w:sz w:val="26"/>
          <w:szCs w:val="26"/>
        </w:rPr>
        <w:t>Решење ступа на снагу даном  доношењ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Решење објавити у “Службеном гласнику </w:t>
      </w:r>
      <w:r>
        <w:rPr>
          <w:sz w:val="26"/>
          <w:szCs w:val="26"/>
          <w:lang w:val="sr-CS"/>
        </w:rPr>
        <w:t>града Врања</w:t>
      </w:r>
      <w:r>
        <w:rPr>
          <w:sz w:val="26"/>
          <w:szCs w:val="26"/>
        </w:rPr>
        <w:t>”</w:t>
      </w:r>
      <w:r>
        <w:rPr>
          <w:sz w:val="26"/>
          <w:szCs w:val="26"/>
          <w:lang w:val="sr-CS"/>
        </w:rPr>
        <w:t>.</w:t>
      </w:r>
    </w:p>
    <w:p>
      <w:pPr>
        <w:pStyle w:val="TextBody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 05.10.2009. године, број 06-109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ГРАДСКОГ ВЕЋА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</w:rPr>
        <w:t>Мирољуб Стојчић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CS"/>
        </w:rPr>
        <w:t>17., 18. 24. 63. и 65</w:t>
      </w:r>
      <w:r>
        <w:rPr>
          <w:sz w:val="26"/>
          <w:szCs w:val="26"/>
        </w:rPr>
        <w:t xml:space="preserve">. Пословника </w:t>
      </w:r>
      <w:r>
        <w:rPr>
          <w:sz w:val="26"/>
          <w:szCs w:val="26"/>
          <w:lang w:val="sr-CS"/>
        </w:rPr>
        <w:t>Градског већа града Врања</w:t>
      </w:r>
      <w:r>
        <w:rPr>
          <w:sz w:val="26"/>
          <w:szCs w:val="26"/>
        </w:rPr>
        <w:t xml:space="preserve"> (“Сл</w:t>
      </w:r>
      <w:r>
        <w:rPr>
          <w:sz w:val="26"/>
          <w:szCs w:val="26"/>
          <w:lang w:val="sr-CS"/>
        </w:rPr>
        <w:t>ужбени</w:t>
      </w:r>
      <w:r>
        <w:rPr>
          <w:sz w:val="26"/>
          <w:szCs w:val="26"/>
        </w:rPr>
        <w:t xml:space="preserve"> гласник Пчињског округа” број: </w:t>
      </w:r>
      <w:r>
        <w:rPr>
          <w:sz w:val="26"/>
          <w:szCs w:val="26"/>
          <w:lang w:val="sr-CS"/>
        </w:rPr>
        <w:t>29/2008</w:t>
      </w:r>
      <w:r>
        <w:rPr>
          <w:sz w:val="26"/>
          <w:szCs w:val="26"/>
        </w:rPr>
        <w:t xml:space="preserve">), </w:t>
      </w:r>
      <w:r>
        <w:rPr>
          <w:sz w:val="26"/>
          <w:szCs w:val="26"/>
          <w:lang w:val="sr-CS"/>
        </w:rPr>
        <w:t>Градско веће града Врања</w:t>
      </w:r>
      <w:r>
        <w:rPr>
          <w:sz w:val="26"/>
          <w:szCs w:val="26"/>
        </w:rPr>
        <w:t xml:space="preserve"> на седници од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жаној</w:t>
      </w:r>
      <w:r>
        <w:rPr>
          <w:sz w:val="26"/>
          <w:szCs w:val="26"/>
          <w:lang w:val="sr-CS"/>
        </w:rPr>
        <w:t xml:space="preserve"> дана 05.10.2009.</w:t>
      </w:r>
      <w:r>
        <w:rPr>
          <w:sz w:val="26"/>
          <w:szCs w:val="26"/>
        </w:rPr>
        <w:t xml:space="preserve"> године, донело је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 Е Ш Е Њ Е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sr-CS"/>
        </w:rPr>
        <w:t>О ОБРАЗОВАЊУ ПОСЕБНЕ ЛЕКАРСКЕ КОМИСИЈЕ НА НИВОУ ПЧИЊСКОГ УПРАВНОГ ОКРУГА</w:t>
      </w:r>
    </w:p>
    <w:p>
      <w:pPr>
        <w:pStyle w:val="Normal"/>
        <w:rPr>
          <w:b/>
          <w:b/>
          <w:sz w:val="26"/>
          <w:szCs w:val="26"/>
          <w:lang w:val="sr-CS" w:eastAsia="en-US"/>
        </w:rPr>
      </w:pPr>
      <w:r>
        <w:rPr>
          <w:b/>
          <w:sz w:val="26"/>
          <w:szCs w:val="26"/>
          <w:lang w:val="sr-CS" w:eastAsia="en-U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1.</w:t>
      </w:r>
    </w:p>
    <w:p>
      <w:pPr>
        <w:pStyle w:val="TextBody"/>
        <w:rPr/>
      </w:pPr>
      <w:r>
        <w:rPr/>
        <w:tab/>
        <w:tab/>
      </w:r>
      <w:r>
        <w:rPr>
          <w:b/>
        </w:rPr>
        <w:t xml:space="preserve">ОБРАЗУЈЕ СЕ </w:t>
      </w:r>
      <w:r>
        <w:rPr/>
        <w:t xml:space="preserve"> посебна лекарска Комисија на нивоу Пчињског управног округа у саставу:</w:t>
      </w:r>
    </w:p>
    <w:p>
      <w:pPr>
        <w:pStyle w:val="Normal"/>
        <w:jc w:val="both"/>
        <w:rPr>
          <w:b/>
          <w:b/>
          <w:bCs/>
          <w:sz w:val="26"/>
          <w:lang w:val="sr-CS"/>
        </w:rPr>
      </w:pPr>
      <w:r>
        <w:rPr>
          <w:sz w:val="26"/>
          <w:lang w:val="sr-CS"/>
        </w:rPr>
        <w:tab/>
        <w:tab/>
        <w:t>председник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- </w:t>
      </w:r>
      <w:r>
        <w:rPr>
          <w:b/>
          <w:sz w:val="26"/>
          <w:lang w:val="sr-CS"/>
        </w:rPr>
        <w:t>др Ненад Младеновић</w:t>
      </w:r>
      <w:r>
        <w:rPr>
          <w:sz w:val="26"/>
          <w:lang w:val="sr-CS"/>
        </w:rPr>
        <w:t>, члан Градског већа за здравство, дечију заштиту и борачко- инвалидска питања.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>чланови</w:t>
      </w:r>
      <w:r>
        <w:rPr>
          <w:b/>
          <w:bCs/>
          <w:sz w:val="26"/>
          <w:lang w:val="sr-CS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6"/>
          <w:lang w:val="sr-CS"/>
        </w:rPr>
        <w:t>др Добривоје Стошић</w:t>
      </w:r>
      <w:r>
        <w:rPr>
          <w:sz w:val="26"/>
          <w:lang w:val="sr-CS"/>
        </w:rPr>
        <w:t>, неуропсихијата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lang w:val="sr-CS"/>
        </w:rPr>
        <w:t>Снежана Станковић</w:t>
      </w:r>
      <w:r>
        <w:rPr>
          <w:sz w:val="26"/>
          <w:lang w:val="sr-CS"/>
        </w:rPr>
        <w:t>, психолог</w:t>
      </w:r>
    </w:p>
    <w:p>
      <w:pPr>
        <w:pStyle w:val="Normal"/>
        <w:ind w:left="1440" w:hanging="0"/>
        <w:jc w:val="both"/>
        <w:rPr/>
      </w:pPr>
      <w:r>
        <w:rPr>
          <w:bCs/>
          <w:sz w:val="26"/>
          <w:lang w:val="sr-CS"/>
        </w:rPr>
        <w:t>секретар Комисије</w:t>
      </w:r>
      <w:r>
        <w:rPr>
          <w:b/>
          <w:bCs/>
          <w:sz w:val="26"/>
          <w:lang w:val="sr-CS"/>
        </w:rPr>
        <w:t>:</w:t>
      </w:r>
    </w:p>
    <w:p>
      <w:pPr>
        <w:pStyle w:val="Normal"/>
        <w:ind w:left="1440" w:hanging="0"/>
        <w:jc w:val="both"/>
        <w:rPr/>
      </w:pPr>
      <w:r>
        <w:rPr>
          <w:b/>
          <w:sz w:val="26"/>
          <w:lang w:val="sr-CS"/>
        </w:rPr>
        <w:t>-Снежана Антић</w:t>
      </w:r>
      <w:r>
        <w:rPr>
          <w:sz w:val="26"/>
          <w:lang w:val="sr-CS"/>
        </w:rPr>
        <w:t>,радник Секретаријата за здравствену,</w:t>
      </w:r>
    </w:p>
    <w:p>
      <w:pPr>
        <w:pStyle w:val="Normal"/>
        <w:ind w:left="1440" w:hanging="0"/>
        <w:jc w:val="both"/>
        <w:rPr>
          <w:sz w:val="26"/>
          <w:lang w:val="en-US"/>
        </w:rPr>
      </w:pPr>
      <w:r>
        <w:rPr>
          <w:sz w:val="26"/>
          <w:lang w:val="sr-CS"/>
        </w:rPr>
        <w:t xml:space="preserve">   </w:t>
      </w:r>
      <w:r>
        <w:rPr>
          <w:sz w:val="26"/>
          <w:lang w:val="sr-CS"/>
        </w:rPr>
        <w:t xml:space="preserve">социјалну,   дечију и борачко инвалидску заштиту </w:t>
      </w:r>
    </w:p>
    <w:p>
      <w:pPr>
        <w:pStyle w:val="Normal"/>
        <w:ind w:left="1440" w:hanging="0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2.</w:t>
      </w:r>
    </w:p>
    <w:p>
      <w:pPr>
        <w:pStyle w:val="TextBody"/>
        <w:rPr>
          <w:lang w:val="en-US"/>
        </w:rPr>
      </w:pPr>
      <w:r>
        <w:rPr/>
        <w:tab/>
        <w:t>Задатак  Комисије је да даје мишљење и оцену здравствене способности детета  уколико родитељ, односно старатељ детета уложи жалбу надлежном органу града, а против решења Комисије за разврставање деце ометене у развоју, а све у циљу стицања основног образовања и васпитања у специјалним условима.</w:t>
      </w:r>
    </w:p>
    <w:p>
      <w:pPr>
        <w:pStyle w:val="Normal"/>
        <w:rPr>
          <w:sz w:val="26"/>
          <w:szCs w:val="26"/>
          <w:lang w:val="sr-CS"/>
        </w:rPr>
      </w:pPr>
      <w:r>
        <w:rPr>
          <w:lang w:val="en-US"/>
        </w:rPr>
        <w:tab/>
      </w:r>
      <w:r>
        <w:rPr>
          <w:sz w:val="26"/>
          <w:szCs w:val="26"/>
        </w:rPr>
        <w:t>Комисија ће радити у просторијама Одсека за деч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</w:rPr>
        <w:t>ју заштиту.</w:t>
      </w:r>
    </w:p>
    <w:p>
      <w:pPr>
        <w:pStyle w:val="TextBody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1"/>
        <w:rPr>
          <w:lang w:val="en-US"/>
        </w:rPr>
      </w:pPr>
      <w:r>
        <w:rPr/>
        <w:t>Члан 3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Задатак секретара </w:t>
      </w:r>
      <w:r>
        <w:rPr>
          <w:sz w:val="26"/>
          <w:szCs w:val="26"/>
          <w:lang w:val="sr-CS"/>
        </w:rPr>
        <w:t>Комисије</w:t>
      </w:r>
      <w:r>
        <w:rPr>
          <w:sz w:val="26"/>
          <w:szCs w:val="26"/>
        </w:rPr>
        <w:t xml:space="preserve"> је да обавља стручне и административно-техничке послове за потребе </w:t>
      </w:r>
      <w:r>
        <w:rPr>
          <w:sz w:val="26"/>
          <w:szCs w:val="26"/>
          <w:lang w:val="sr-CS"/>
        </w:rPr>
        <w:t>Комисије</w:t>
      </w:r>
      <w:r>
        <w:rPr>
          <w:sz w:val="26"/>
          <w:szCs w:val="26"/>
        </w:rPr>
        <w:t xml:space="preserve"> (заказивање седница </w:t>
      </w:r>
      <w:r>
        <w:rPr>
          <w:sz w:val="26"/>
          <w:szCs w:val="26"/>
          <w:lang w:val="sr-CS"/>
        </w:rPr>
        <w:t>Комисије</w:t>
      </w:r>
      <w:r>
        <w:rPr>
          <w:sz w:val="26"/>
          <w:szCs w:val="26"/>
        </w:rPr>
        <w:t xml:space="preserve">, вођење записника на седници </w:t>
      </w:r>
      <w:r>
        <w:rPr>
          <w:sz w:val="26"/>
          <w:szCs w:val="26"/>
          <w:lang w:val="sr-CS"/>
        </w:rPr>
        <w:t>Комисије</w:t>
      </w:r>
      <w:r>
        <w:rPr>
          <w:sz w:val="26"/>
          <w:szCs w:val="26"/>
        </w:rPr>
        <w:t xml:space="preserve">, стручна обрада аката донетих на седници </w:t>
      </w:r>
      <w:r>
        <w:rPr>
          <w:sz w:val="26"/>
          <w:szCs w:val="26"/>
          <w:lang w:val="sr-CS"/>
        </w:rPr>
        <w:t>Комисије</w:t>
      </w:r>
      <w:r>
        <w:rPr>
          <w:sz w:val="26"/>
          <w:szCs w:val="26"/>
        </w:rPr>
        <w:t>, умножавање аката  и достављање истих субјектима на које се односе)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4.</w:t>
      </w:r>
    </w:p>
    <w:p>
      <w:pPr>
        <w:pStyle w:val="TextBody"/>
        <w:rPr/>
      </w:pPr>
      <w:r>
        <w:rPr/>
        <w:tab/>
        <w:t>Мандат члановима Комисије траје 4 (четири) године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Члан 5.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објавити у „Службеном гласнику града Врања“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 05.10.2009. године, број 06-109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ГРАДСКОГ ВЕЋА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  <w:lang w:val="sr-CS"/>
        </w:rPr>
        <w:t xml:space="preserve">  </w:t>
      </w:r>
      <w:r>
        <w:rPr>
          <w:b/>
          <w:sz w:val="26"/>
          <w:szCs w:val="26"/>
        </w:rPr>
        <w:t>Мирољуб Стојчић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32. став 1. тачка 9. и члана 66. став 3. Закона о локалној самоуправи (Службени гласник РС, број 129/07), члана 33. став 1. тачка 10. Статута града Врања („Службени гласник Пчињског округа“, број 17/2008), и члана 108. Пословника Скупштине града Врања („Службени гласник Пчињског округа“, број 22/2008), Скупштина града Врања, на седници одржаној дана _____</w:t>
      </w:r>
      <w:r>
        <w:rPr>
          <w:sz w:val="26"/>
          <w:szCs w:val="26"/>
          <w:lang w:val="en-US"/>
        </w:rPr>
        <w:t>200</w:t>
      </w:r>
      <w:r>
        <w:rPr>
          <w:sz w:val="26"/>
          <w:szCs w:val="26"/>
          <w:lang w:val="sr-CS"/>
        </w:rPr>
        <w:t>9.</w:t>
      </w:r>
      <w:r>
        <w:rPr>
          <w:sz w:val="26"/>
          <w:szCs w:val="26"/>
          <w:lang w:val="en-US"/>
        </w:rPr>
        <w:t xml:space="preserve"> године</w:t>
      </w:r>
      <w:r>
        <w:rPr>
          <w:sz w:val="26"/>
          <w:szCs w:val="26"/>
          <w:lang w:val="sr-CS"/>
        </w:rPr>
        <w:t>, донела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ШЕЊЕ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sr-CS"/>
        </w:rPr>
        <w:t>О ДАВАЊУ САГЛАСНОСТИ НА СТАТУТ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ЦЕНТРА ЗА СОЦИЈАЛНИ РАД У ВРАЊУ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Даје се сагласност на Статут Центра за социјални рад у Врању, који је донео Управни одбор Центра за социјални рад у Врању, број: 55100-648 од 28.07.2009. године.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објавити у „Службеном гласнику Пчињског округа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КУПШТИНА ГРАДА ВРАЊА,   дана: ___ 2009. године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_____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>ПРЕДСЕДНИК СКУПШТИНЕ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en-GB"/>
        </w:rPr>
        <w:t xml:space="preserve">  </w:t>
      </w:r>
      <w:r>
        <w:rPr>
          <w:b/>
          <w:sz w:val="26"/>
          <w:szCs w:val="26"/>
          <w:lang w:val="sr-CS"/>
        </w:rPr>
        <w:t>др Слободан Стаменковић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CS"/>
        </w:rPr>
        <w:t>17., 18. 24. 63. и 65</w:t>
      </w:r>
      <w:r>
        <w:rPr>
          <w:sz w:val="26"/>
          <w:szCs w:val="26"/>
        </w:rPr>
        <w:t xml:space="preserve">. Пословника </w:t>
      </w:r>
      <w:r>
        <w:rPr>
          <w:sz w:val="26"/>
          <w:szCs w:val="26"/>
          <w:lang w:val="sr-CS"/>
        </w:rPr>
        <w:t>Градског већа града Врања</w:t>
      </w:r>
      <w:r>
        <w:rPr>
          <w:sz w:val="26"/>
          <w:szCs w:val="26"/>
        </w:rPr>
        <w:t xml:space="preserve"> (“Сл</w:t>
      </w:r>
      <w:r>
        <w:rPr>
          <w:sz w:val="26"/>
          <w:szCs w:val="26"/>
          <w:lang w:val="sr-CS"/>
        </w:rPr>
        <w:t>ужбени</w:t>
      </w:r>
      <w:r>
        <w:rPr>
          <w:sz w:val="26"/>
          <w:szCs w:val="26"/>
        </w:rPr>
        <w:t xml:space="preserve"> гласник Пчињског округа” број: </w:t>
      </w:r>
      <w:r>
        <w:rPr>
          <w:sz w:val="26"/>
          <w:szCs w:val="26"/>
          <w:lang w:val="sr-CS"/>
        </w:rPr>
        <w:t>29/2008</w:t>
      </w:r>
      <w:r>
        <w:rPr>
          <w:sz w:val="26"/>
          <w:szCs w:val="26"/>
        </w:rPr>
        <w:t xml:space="preserve">), </w:t>
      </w:r>
      <w:r>
        <w:rPr>
          <w:sz w:val="26"/>
          <w:szCs w:val="26"/>
          <w:lang w:val="sr-CS"/>
        </w:rPr>
        <w:t>Градско веће града Врања</w:t>
      </w:r>
      <w:r>
        <w:rPr>
          <w:sz w:val="26"/>
          <w:szCs w:val="26"/>
        </w:rPr>
        <w:t xml:space="preserve"> на седници од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жаној</w:t>
      </w:r>
      <w:r>
        <w:rPr>
          <w:sz w:val="26"/>
          <w:szCs w:val="26"/>
          <w:lang w:val="sr-CS"/>
        </w:rPr>
        <w:t xml:space="preserve"> дана 05.10.2009.</w:t>
      </w:r>
      <w:r>
        <w:rPr>
          <w:sz w:val="26"/>
          <w:szCs w:val="26"/>
        </w:rPr>
        <w:t xml:space="preserve"> године, донело је</w:t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 Е Ш Е Њ Е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ФОРМИРАЊУ ОДБОРА ЗА ОСНИВАЊЕ МУЗЕЈ СОБЕ ПРИ УЧИТЕЉСКОМ ФАКУЛТЕТУ У ВРАЊУ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ормира се Одбор за оснивање музеј собе при Учитељском факултету у Врању, у следећем саставу: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едседник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- Минић Чедомир</w:t>
      </w:r>
      <w:r>
        <w:rPr>
          <w:sz w:val="26"/>
          <w:szCs w:val="26"/>
          <w:lang w:val="sr-CS"/>
        </w:rPr>
        <w:t>, проф. у пензији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екретар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b/>
          <w:sz w:val="26"/>
          <w:szCs w:val="26"/>
          <w:lang w:val="sr-CS"/>
        </w:rPr>
        <w:t>Симоновић Снежана</w:t>
      </w:r>
      <w:r>
        <w:rPr>
          <w:sz w:val="26"/>
          <w:szCs w:val="26"/>
          <w:lang w:val="sr-CS"/>
        </w:rPr>
        <w:t>, представник Учитељског факултета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чланов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sr-CS"/>
        </w:rPr>
        <w:t>Смиљковић др Стана</w:t>
      </w:r>
      <w:r>
        <w:rPr>
          <w:sz w:val="26"/>
          <w:szCs w:val="26"/>
          <w:lang w:val="sr-CS"/>
        </w:rPr>
        <w:t>, декан Учитељског факулте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sr-CS"/>
        </w:rPr>
        <w:t>Стошић Бора</w:t>
      </w:r>
      <w:r>
        <w:rPr>
          <w:sz w:val="26"/>
          <w:szCs w:val="26"/>
          <w:lang w:val="sr-CS"/>
        </w:rPr>
        <w:t>, нас. у пензији и представника прве генерациј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sr-CS"/>
        </w:rPr>
        <w:t>Станковић Светомир</w:t>
      </w:r>
      <w:r>
        <w:rPr>
          <w:sz w:val="26"/>
          <w:szCs w:val="26"/>
          <w:lang w:val="sr-CS"/>
        </w:rPr>
        <w:t>, проф. у пензији и представник друге генерациј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sr-CS"/>
        </w:rPr>
        <w:t>Станковић Бора,</w:t>
      </w:r>
      <w:r>
        <w:rPr>
          <w:sz w:val="26"/>
          <w:szCs w:val="26"/>
          <w:lang w:val="sr-CS"/>
        </w:rPr>
        <w:t xml:space="preserve"> проф. у пензији и представник девете генерациј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sr-CS"/>
        </w:rPr>
        <w:t>Јеринић Србољуб</w:t>
      </w:r>
      <w:r>
        <w:rPr>
          <w:sz w:val="26"/>
          <w:szCs w:val="26"/>
          <w:lang w:val="sr-CS"/>
        </w:rPr>
        <w:t>, проф. у пензији и представник пете генерациј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sr-CS"/>
        </w:rPr>
        <w:t>Цвенчек Радмила</w:t>
      </w:r>
      <w:r>
        <w:rPr>
          <w:sz w:val="26"/>
          <w:szCs w:val="26"/>
          <w:lang w:val="sr-CS"/>
        </w:rPr>
        <w:t>, нас. у пензији и представник десете генерациј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sr-CS"/>
        </w:rPr>
        <w:t>Раденковић Чедомир</w:t>
      </w:r>
      <w:r>
        <w:rPr>
          <w:sz w:val="26"/>
          <w:szCs w:val="26"/>
          <w:lang w:val="sr-CS"/>
        </w:rPr>
        <w:t>, нас. у пензији и представник седме генерациј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lang w:val="sr-CS"/>
        </w:rPr>
        <w:t>Николић Никола,</w:t>
      </w:r>
      <w:r>
        <w:rPr>
          <w:sz w:val="26"/>
          <w:szCs w:val="26"/>
          <w:lang w:val="sr-CS"/>
        </w:rPr>
        <w:t xml:space="preserve"> професор ликовног васпитања,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Милосав Симовић</w:t>
      </w:r>
      <w:r>
        <w:rPr>
          <w:sz w:val="26"/>
          <w:szCs w:val="26"/>
          <w:lang w:val="sr-CS"/>
        </w:rPr>
        <w:t>,командант, бригадни генерал,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  <w:lang w:val="sr-CS"/>
        </w:rPr>
        <w:t>10</w:t>
      </w:r>
      <w:r>
        <w:rPr>
          <w:b/>
          <w:sz w:val="26"/>
          <w:szCs w:val="26"/>
          <w:lang w:val="sr-CS"/>
        </w:rPr>
        <w:t>. мр. Драган Илић</w:t>
      </w:r>
      <w:r>
        <w:rPr>
          <w:sz w:val="26"/>
          <w:szCs w:val="26"/>
          <w:lang w:val="sr-CS"/>
        </w:rPr>
        <w:t>, члан Градског већа за област-образовање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и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  <w:lang w:val="sr-CS"/>
        </w:rPr>
        <w:t>11.</w:t>
      </w:r>
      <w:r>
        <w:rPr>
          <w:b/>
          <w:sz w:val="26"/>
          <w:szCs w:val="26"/>
          <w:lang w:val="sr-CS"/>
        </w:rPr>
        <w:t>Стојановић Миомир</w:t>
      </w:r>
      <w:r>
        <w:rPr>
          <w:sz w:val="26"/>
          <w:szCs w:val="26"/>
          <w:lang w:val="sr-CS"/>
        </w:rPr>
        <w:t>, архитекта из Врања.</w:t>
      </w:r>
    </w:p>
    <w:p>
      <w:pPr>
        <w:pStyle w:val="Normal"/>
        <w:ind w:left="708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Задатак Одбора је да предузме све потребне активности за реализацију оснивања музеј собе при Учитељском факултету, прикупљања потребне документације и уређивања музеј собе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</w:rPr>
        <w:t xml:space="preserve">Задатак секретара </w:t>
      </w:r>
      <w:r>
        <w:rPr>
          <w:sz w:val="26"/>
          <w:szCs w:val="26"/>
          <w:lang w:val="sr-CS"/>
        </w:rPr>
        <w:t>Комисије</w:t>
      </w:r>
      <w:r>
        <w:rPr>
          <w:sz w:val="26"/>
          <w:szCs w:val="26"/>
        </w:rPr>
        <w:t xml:space="preserve"> је да обавља стручне и административно-техничке послове за потребе </w:t>
      </w:r>
      <w:r>
        <w:rPr>
          <w:sz w:val="26"/>
          <w:szCs w:val="26"/>
          <w:lang w:val="sr-CS"/>
        </w:rPr>
        <w:t>Комисије</w:t>
      </w:r>
      <w:r>
        <w:rPr>
          <w:sz w:val="26"/>
          <w:szCs w:val="26"/>
        </w:rPr>
        <w:t xml:space="preserve"> (заказивање седница </w:t>
      </w:r>
      <w:r>
        <w:rPr>
          <w:sz w:val="26"/>
          <w:szCs w:val="26"/>
          <w:lang w:val="sr-CS"/>
        </w:rPr>
        <w:t>Комисије</w:t>
      </w:r>
      <w:r>
        <w:rPr>
          <w:sz w:val="26"/>
          <w:szCs w:val="26"/>
        </w:rPr>
        <w:t xml:space="preserve">, вођење записника на седници </w:t>
      </w:r>
      <w:r>
        <w:rPr>
          <w:sz w:val="26"/>
          <w:szCs w:val="26"/>
          <w:lang w:val="sr-CS"/>
        </w:rPr>
        <w:t>Комисије</w:t>
      </w:r>
      <w:r>
        <w:rPr>
          <w:sz w:val="26"/>
          <w:szCs w:val="26"/>
        </w:rPr>
        <w:t xml:space="preserve">, стручна обрада аката донетих на седници </w:t>
      </w:r>
      <w:r>
        <w:rPr>
          <w:sz w:val="26"/>
          <w:szCs w:val="26"/>
          <w:lang w:val="sr-CS"/>
        </w:rPr>
        <w:t>Комисије</w:t>
      </w:r>
      <w:r>
        <w:rPr>
          <w:sz w:val="26"/>
          <w:szCs w:val="26"/>
        </w:rPr>
        <w:t>, умножавање аката  и достављање истих субјектима на које се односе</w:t>
      </w:r>
      <w:r>
        <w:rPr>
          <w:sz w:val="26"/>
          <w:szCs w:val="26"/>
          <w:lang w:val="sr-CS"/>
        </w:rPr>
        <w:t xml:space="preserve"> и друго</w:t>
      </w:r>
      <w:r>
        <w:rPr>
          <w:sz w:val="26"/>
          <w:szCs w:val="26"/>
        </w:rPr>
        <w:t>)</w:t>
      </w:r>
      <w:r>
        <w:rPr>
          <w:sz w:val="26"/>
          <w:szCs w:val="26"/>
          <w:lang w:val="sr-CS"/>
        </w:rPr>
        <w:t>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Члан 4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андат чланова Одбора траје до завршетка задатка из тачке 2. овог Решењ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Члан 5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ешење објавити у „Службеном гласнику града Врања“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 05.10.2009. године, број 06-109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 ГРАДСКОГ ВЕЋА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  <w:lang w:val="sr-CS"/>
        </w:rPr>
        <w:t xml:space="preserve">     </w:t>
      </w:r>
      <w:r>
        <w:rPr>
          <w:b/>
          <w:sz w:val="26"/>
          <w:szCs w:val="26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3. и 65. Пословника Градског већа града Врања („Службени гласник Пчињског округа“, број: 29/2008), Градско веће града Врања на седници одржаној дана 05.10.2009. године, Градско веће разматрало је захтев Предузећа за саобраћај Кавим-Јединство доо Врање за повећање цена услуга превоза у градско-приградском саобраћају, и донело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 Е Ш Е Њ Е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ДАВАЊУ САГЛАСНОСТИ ЗА ПОВЕЋАЊЕ ЦЕНА УСЛУГА ПРЕВОЗА У ГРАДСКО-ПРИГРАДСКОМ САОБРАЋАЈУ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ДАЈЕ СЕ </w:t>
      </w:r>
      <w:r>
        <w:rPr>
          <w:sz w:val="26"/>
          <w:szCs w:val="26"/>
          <w:lang w:val="sr-CS"/>
        </w:rPr>
        <w:t>сагласност Предузећу за саобраћај Кавим-Јединство доо Врање за повећање цена услуга превоза у градско-приградском саобраћају за 15%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ind w:firstLine="70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sr-CS"/>
        </w:rPr>
        <w:t>Ступањем на снагу овог Решења престају да важе цене услуга превоза у градско-приградском саобраћају утврђене Уговором закљученим између општине Врање и А..Д. за саобраћај, туризам и угоститељство „Јединство“ Врање, број: 346-2/08-4 од 16.05.2008.године, које су се примењивале од  01.07.2008. године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</w:t>
      </w: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, од када ће се и примењивати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</w:t>
      </w: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Решење објавити у „Службеном гласнику града Врања“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 05.10.2009. године, број 06-109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 ГРАДСКОГ ВЕЋА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  <w:lang w:val="sr-CS"/>
        </w:rPr>
        <w:t xml:space="preserve">    </w:t>
      </w:r>
      <w:r>
        <w:rPr>
          <w:b/>
          <w:sz w:val="26"/>
          <w:szCs w:val="26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CS"/>
        </w:rPr>
        <w:t>17., 18. 24. 63. и 65</w:t>
      </w:r>
      <w:r>
        <w:rPr>
          <w:sz w:val="26"/>
          <w:szCs w:val="26"/>
        </w:rPr>
        <w:t xml:space="preserve">. Пословника </w:t>
      </w:r>
      <w:r>
        <w:rPr>
          <w:sz w:val="26"/>
          <w:szCs w:val="26"/>
          <w:lang w:val="sr-CS"/>
        </w:rPr>
        <w:t>Градског већа града Врања</w:t>
      </w:r>
      <w:r>
        <w:rPr>
          <w:sz w:val="26"/>
          <w:szCs w:val="26"/>
        </w:rPr>
        <w:t xml:space="preserve"> (“Сл</w:t>
      </w:r>
      <w:r>
        <w:rPr>
          <w:sz w:val="26"/>
          <w:szCs w:val="26"/>
          <w:lang w:val="sr-CS"/>
        </w:rPr>
        <w:t>ужбени</w:t>
      </w:r>
      <w:r>
        <w:rPr>
          <w:sz w:val="26"/>
          <w:szCs w:val="26"/>
        </w:rPr>
        <w:t xml:space="preserve"> гласник Пчињског округа” број: </w:t>
      </w:r>
      <w:r>
        <w:rPr>
          <w:sz w:val="26"/>
          <w:szCs w:val="26"/>
          <w:lang w:val="sr-CS"/>
        </w:rPr>
        <w:t>29/2008</w:t>
      </w:r>
      <w:r>
        <w:rPr>
          <w:sz w:val="26"/>
          <w:szCs w:val="26"/>
        </w:rPr>
        <w:t xml:space="preserve">), </w:t>
      </w:r>
      <w:r>
        <w:rPr>
          <w:sz w:val="26"/>
          <w:szCs w:val="26"/>
          <w:lang w:val="sr-CS"/>
        </w:rPr>
        <w:t>Градско веће града Врања</w:t>
      </w:r>
      <w:r>
        <w:rPr>
          <w:sz w:val="26"/>
          <w:szCs w:val="26"/>
        </w:rPr>
        <w:t xml:space="preserve"> на седници од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жаној</w:t>
      </w:r>
      <w:r>
        <w:rPr>
          <w:sz w:val="26"/>
          <w:szCs w:val="26"/>
          <w:lang w:val="sr-CS"/>
        </w:rPr>
        <w:t xml:space="preserve"> дана 05.10.2009.</w:t>
      </w:r>
      <w:r>
        <w:rPr>
          <w:sz w:val="26"/>
          <w:szCs w:val="26"/>
        </w:rPr>
        <w:t xml:space="preserve"> године, донело ј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sr-CS"/>
        </w:rPr>
        <w:t>О ОБРАЗОВАЊУ ОРГАНИЗАЦИОНОГ ОДБОРА ТРЕЋЕГ „МЕМОРИЈАЛА  БАКИЈА БАКИЋ“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ОБРАЗУЈЕ СЕ</w:t>
      </w:r>
      <w:r>
        <w:rPr>
          <w:sz w:val="26"/>
          <w:szCs w:val="26"/>
          <w:lang w:val="sr-CS"/>
        </w:rPr>
        <w:t xml:space="preserve"> Организациони одбор трећег „Меморијала Бакија Бакић“   у Врању, у саставу: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едседник Одбор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Др Слободан Стаменковић</w:t>
      </w:r>
      <w:r>
        <w:rPr>
          <w:sz w:val="26"/>
          <w:szCs w:val="26"/>
          <w:lang w:val="sr-CS"/>
        </w:rPr>
        <w:t>, председник Скупштине града,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меник председника Одбора: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Зоран Најдић</w:t>
      </w:r>
      <w:r>
        <w:rPr>
          <w:bCs/>
          <w:sz w:val="26"/>
          <w:szCs w:val="26"/>
          <w:lang w:val="sr-CS"/>
        </w:rPr>
        <w:t>, члан Градског већа за културу и информиање,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sr-CS"/>
        </w:rPr>
        <w:tab/>
        <w:t>чланови</w:t>
      </w:r>
      <w:r>
        <w:rPr>
          <w:b/>
          <w:bCs/>
          <w:sz w:val="26"/>
          <w:szCs w:val="26"/>
          <w:lang w:val="sr-C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Небојша Селистаревић</w:t>
      </w:r>
      <w:r>
        <w:rPr>
          <w:bCs/>
          <w:sz w:val="26"/>
          <w:szCs w:val="26"/>
          <w:lang w:val="sr-CS"/>
        </w:rPr>
        <w:t xml:space="preserve">, члан Градског већа за област-националне мањине, етничке заједнице и невладине организације, 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Бранимир Стојанчић</w:t>
      </w:r>
      <w:r>
        <w:rPr>
          <w:bCs/>
          <w:sz w:val="26"/>
          <w:szCs w:val="26"/>
          <w:lang w:val="sr-CS"/>
        </w:rPr>
        <w:t>, члан Градског већа за област-социјална политика и питања верских заједница,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Небојша Величковић</w:t>
      </w:r>
      <w:r>
        <w:rPr>
          <w:bCs/>
          <w:sz w:val="26"/>
          <w:szCs w:val="26"/>
          <w:lang w:val="sr-CS"/>
        </w:rPr>
        <w:t>, директор ЈУ Народни универзитет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Небојша Станчић</w:t>
      </w:r>
      <w:r>
        <w:rPr>
          <w:bCs/>
          <w:sz w:val="26"/>
          <w:szCs w:val="26"/>
          <w:lang w:val="sr-CS"/>
        </w:rPr>
        <w:t>, директор Туристичке организације Врање,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Зоран Асановић</w:t>
      </w:r>
      <w:r>
        <w:rPr>
          <w:bCs/>
          <w:sz w:val="26"/>
          <w:szCs w:val="26"/>
          <w:lang w:val="sr-CS"/>
        </w:rPr>
        <w:t>, председник КУД „Бакија Бакић“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6"/>
          <w:szCs w:val="26"/>
          <w:lang w:val="sr-CS"/>
        </w:rPr>
        <w:t>Милован Стошић</w:t>
      </w:r>
      <w:r>
        <w:rPr>
          <w:bCs/>
          <w:sz w:val="26"/>
          <w:szCs w:val="26"/>
          <w:lang w:val="sr-CS"/>
        </w:rPr>
        <w:t xml:space="preserve">, секретар </w:t>
      </w:r>
      <w:r>
        <w:rPr>
          <w:bCs/>
          <w:sz w:val="26"/>
          <w:szCs w:val="26"/>
        </w:rPr>
        <w:t xml:space="preserve">V </w:t>
      </w:r>
      <w:r>
        <w:rPr>
          <w:bCs/>
          <w:sz w:val="26"/>
          <w:szCs w:val="26"/>
          <w:lang w:val="sr-CS"/>
        </w:rPr>
        <w:t>Месне заједнице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6"/>
          <w:szCs w:val="26"/>
          <w:lang w:val="sr-CS"/>
        </w:rPr>
        <w:t>Чедомир Стошић</w:t>
      </w:r>
      <w:r>
        <w:rPr>
          <w:bCs/>
          <w:sz w:val="26"/>
          <w:szCs w:val="26"/>
          <w:lang w:val="sr-CS"/>
        </w:rPr>
        <w:t>, СПИ Врање и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Драган Митић</w:t>
      </w:r>
      <w:r>
        <w:rPr>
          <w:bCs/>
          <w:sz w:val="26"/>
          <w:szCs w:val="26"/>
          <w:lang w:val="sr-CS"/>
        </w:rPr>
        <w:t>, ПИ Врање.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b/>
          <w:bCs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Задатак Организационог одбора је да припреми све потребне активности за реализацију трећег „Меморијала Бакија Бакић“.</w:t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Мандат председника, заменика председника и члановима одбора траје до завршетка Меморијала.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4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објавити у „Службеном гласнику града Врања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 05.10.2009. године, број 06-109/2009-04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 ГРАДСКОГ ВЕЋА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  <w:lang w:val="sr-CS"/>
        </w:rPr>
        <w:t xml:space="preserve">    </w:t>
      </w:r>
      <w:r>
        <w:rPr>
          <w:b/>
          <w:sz w:val="26"/>
          <w:szCs w:val="26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CS"/>
        </w:rPr>
        <w:t>17., 18. 24. 63. и 65</w:t>
      </w:r>
      <w:r>
        <w:rPr>
          <w:sz w:val="26"/>
          <w:szCs w:val="26"/>
        </w:rPr>
        <w:t xml:space="preserve">. Пословника </w:t>
      </w:r>
      <w:r>
        <w:rPr>
          <w:sz w:val="26"/>
          <w:szCs w:val="26"/>
          <w:lang w:val="sr-CS"/>
        </w:rPr>
        <w:t>Градског већа града Врања</w:t>
      </w:r>
      <w:r>
        <w:rPr>
          <w:sz w:val="26"/>
          <w:szCs w:val="26"/>
        </w:rPr>
        <w:t xml:space="preserve"> (“Сл</w:t>
      </w:r>
      <w:r>
        <w:rPr>
          <w:sz w:val="26"/>
          <w:szCs w:val="26"/>
          <w:lang w:val="sr-CS"/>
        </w:rPr>
        <w:t>ужбени</w:t>
      </w:r>
      <w:r>
        <w:rPr>
          <w:sz w:val="26"/>
          <w:szCs w:val="26"/>
        </w:rPr>
        <w:t xml:space="preserve"> гласник Пчињског округа” број: </w:t>
      </w:r>
      <w:r>
        <w:rPr>
          <w:sz w:val="26"/>
          <w:szCs w:val="26"/>
          <w:lang w:val="sr-CS"/>
        </w:rPr>
        <w:t>29/2008</w:t>
      </w:r>
      <w:r>
        <w:rPr>
          <w:sz w:val="26"/>
          <w:szCs w:val="26"/>
        </w:rPr>
        <w:t xml:space="preserve">), </w:t>
      </w:r>
      <w:r>
        <w:rPr>
          <w:sz w:val="26"/>
          <w:szCs w:val="26"/>
          <w:lang w:val="sr-CS"/>
        </w:rPr>
        <w:t>Градско веће града Врања</w:t>
      </w:r>
      <w:r>
        <w:rPr>
          <w:sz w:val="26"/>
          <w:szCs w:val="26"/>
        </w:rPr>
        <w:t xml:space="preserve"> на седници од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жаној</w:t>
      </w:r>
      <w:r>
        <w:rPr>
          <w:sz w:val="26"/>
          <w:szCs w:val="26"/>
          <w:lang w:val="sr-CS"/>
        </w:rPr>
        <w:t xml:space="preserve"> дана 05.10.2009.</w:t>
      </w:r>
      <w:r>
        <w:rPr>
          <w:sz w:val="26"/>
          <w:szCs w:val="26"/>
        </w:rPr>
        <w:t xml:space="preserve"> године, донело ј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 Е Ш Е Њ Е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ФОРМИРАЊУ ОДБОРА ФЕСТИВАЛ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29. БОРИНИ ПОЗОРИШНИ ДАН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Члан 1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 xml:space="preserve">ФОРМИРА СЕ </w:t>
      </w:r>
      <w:r>
        <w:rPr>
          <w:sz w:val="26"/>
          <w:szCs w:val="26"/>
          <w:lang w:val="sr-CS"/>
        </w:rPr>
        <w:t>Одбор фестивала 29. Борини позоришни дани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едседник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др Игор Андонов</w:t>
      </w:r>
      <w:r>
        <w:rPr>
          <w:sz w:val="26"/>
          <w:szCs w:val="26"/>
          <w:lang w:val="sr-CS"/>
        </w:rPr>
        <w:t>, заменик градоначелник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заменик председника: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 xml:space="preserve">Зоран Најдић, </w:t>
      </w:r>
      <w:r>
        <w:rPr>
          <w:sz w:val="26"/>
          <w:szCs w:val="26"/>
          <w:lang w:val="sr-CS"/>
        </w:rPr>
        <w:t>члан Градског већа за културу и информисањ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чланови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sr-CS"/>
        </w:rPr>
        <w:t xml:space="preserve">1. </w:t>
      </w:r>
      <w:r>
        <w:rPr>
          <w:b/>
          <w:sz w:val="26"/>
          <w:szCs w:val="26"/>
          <w:lang w:val="sr-CS"/>
        </w:rPr>
        <w:t>Бранимир Стојанчић</w:t>
      </w:r>
      <w:r>
        <w:rPr>
          <w:sz w:val="26"/>
          <w:szCs w:val="26"/>
          <w:lang w:val="sr-CS"/>
        </w:rPr>
        <w:t xml:space="preserve">, члан Градског већа за </w:t>
      </w:r>
      <w:r>
        <w:rPr>
          <w:bCs/>
          <w:sz w:val="26"/>
          <w:szCs w:val="26"/>
          <w:lang w:val="sr-CS"/>
        </w:rPr>
        <w:t>социјална политика и питања верских заједница,</w:t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  <w:lang w:val="sr-CS"/>
        </w:rPr>
        <w:t xml:space="preserve">2. </w:t>
      </w:r>
      <w:r>
        <w:rPr>
          <w:b/>
          <w:bCs/>
          <w:sz w:val="26"/>
          <w:szCs w:val="26"/>
          <w:lang w:val="sr-CS"/>
        </w:rPr>
        <w:t>Данијела Ђорђевић</w:t>
      </w:r>
      <w:r>
        <w:rPr>
          <w:bCs/>
          <w:sz w:val="26"/>
          <w:szCs w:val="26"/>
          <w:lang w:val="sr-CS"/>
        </w:rPr>
        <w:t>, директор Библиотеке „Бора Станковић“ и</w:t>
      </w:r>
    </w:p>
    <w:p>
      <w:pPr>
        <w:pStyle w:val="Normal"/>
        <w:ind w:left="720" w:hanging="0"/>
        <w:jc w:val="both"/>
        <w:rPr/>
      </w:pPr>
      <w:r>
        <w:rPr>
          <w:bCs/>
          <w:sz w:val="26"/>
          <w:szCs w:val="26"/>
          <w:lang w:val="sr-CS"/>
        </w:rPr>
        <w:t xml:space="preserve">3. </w:t>
      </w:r>
      <w:r>
        <w:rPr>
          <w:b/>
          <w:bCs/>
          <w:sz w:val="26"/>
          <w:szCs w:val="26"/>
          <w:lang w:val="sr-CS"/>
        </w:rPr>
        <w:t>Небојша Цветковић</w:t>
      </w:r>
      <w:r>
        <w:rPr>
          <w:bCs/>
          <w:sz w:val="26"/>
          <w:szCs w:val="26"/>
          <w:lang w:val="sr-CS"/>
        </w:rPr>
        <w:t>, директор Позоришта „Бора Станковић“.</w:t>
      </w:r>
    </w:p>
    <w:p>
      <w:pPr>
        <w:pStyle w:val="Normal"/>
        <w:ind w:left="720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2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Задатак Одбора фестивала је да припреми све потребне активности за реализацију 29. Борини позоришни дани.</w:t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Мандат председника, заменика председника и чланова одбора траје до завршетка Фестивала.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4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Решење објавити у „Службеном гласнику града Врања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ана 05.10.2009. године, број 06-109/2009-04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 ГРАДСКОГ ВЕЋА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  <w:lang w:val="sr-CS"/>
        </w:rPr>
        <w:t xml:space="preserve">    </w:t>
      </w:r>
      <w:r>
        <w:rPr>
          <w:b/>
          <w:sz w:val="26"/>
          <w:szCs w:val="26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Одлуке о изменама и допунама Одлуке о буџету града Врања за 2009. годину, и донело следећ</w:t>
      </w:r>
      <w:r>
        <w:rPr>
          <w:sz w:val="26"/>
          <w:szCs w:val="26"/>
          <w:lang w:val="en-GB"/>
        </w:rPr>
        <w:t>e</w:t>
      </w:r>
      <w:r>
        <w:rPr>
          <w:sz w:val="26"/>
          <w:szCs w:val="26"/>
          <w:lang w:val="sr-CS"/>
        </w:rPr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 xml:space="preserve">З А К Љ У Ч  К </w:t>
      </w:r>
      <w:r>
        <w:rPr>
          <w:b/>
          <w:i/>
          <w:sz w:val="26"/>
          <w:szCs w:val="26"/>
          <w:lang w:val="en-GB"/>
        </w:rPr>
        <w:t>E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1. </w:t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Одлуке о изменама и допунама Одлуке о буџету града Врања за 2009. годину и доставља Скупштини на разматрање и усвајање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. Градско веће оцењује да је потребно приликом реализације и спровођења Одлуке о изменама и допунама Одлуке о буџету града Врања за 2009. годину унапредити фискалну и финансијску дисциплину буџетских корисника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Драган Спирић, помоћник градоначелника за буџет и финансије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ревизије Стратегије развоја града Врања од 2010.-2019. године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ревизије Стратегије развоја града Врања од 2010.-2019. године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Бобан Станковић, помоћник градоначелника за привреду и локални економски развој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 xml:space="preserve">.2009. године, разматрало је Нацрт Плана детаљне регулације за изградњу ТС 400/110 </w:t>
      </w:r>
      <w:r>
        <w:rPr>
          <w:sz w:val="26"/>
          <w:szCs w:val="26"/>
        </w:rPr>
        <w:t>kV</w:t>
      </w:r>
      <w:r>
        <w:rPr>
          <w:sz w:val="26"/>
          <w:szCs w:val="26"/>
          <w:lang w:val="sr-CS"/>
        </w:rPr>
        <w:t xml:space="preserve"> „Врање 4“ КО Доње Требешиње град Врање са Извештајем о извршеном јавном увиду и стручним ставом обрађивача Плана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К Е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 xml:space="preserve">. УТВРЂУЈЕ СЕ </w:t>
      </w:r>
      <w:r>
        <w:rPr>
          <w:sz w:val="26"/>
          <w:szCs w:val="26"/>
          <w:lang w:val="sr-CS"/>
        </w:rPr>
        <w:t xml:space="preserve">Предлог Плана детаљне регулације за изградњу ТС 400/110 </w:t>
      </w:r>
      <w:r>
        <w:rPr>
          <w:sz w:val="26"/>
          <w:szCs w:val="26"/>
        </w:rPr>
        <w:t>kV</w:t>
      </w:r>
      <w:r>
        <w:rPr>
          <w:sz w:val="26"/>
          <w:szCs w:val="26"/>
          <w:lang w:val="sr-CS"/>
        </w:rPr>
        <w:t xml:space="preserve"> „Врање 4“ КО Доње Требешиње град Врање и доставља Скупштини на разматрање и усвајање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2. Прихвата се Извештај о извршеном јавном увиду и стручним ставом обрађивача План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представници ЈП „Завод за урбанизам“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Одлуке о изради Генералног урбанистичког плана  Врања са мишљењем Комисије за планове Скупштине града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К Е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>. УТВРЂУЈЕ СЕ</w:t>
      </w:r>
      <w:r>
        <w:rPr>
          <w:sz w:val="26"/>
          <w:szCs w:val="26"/>
          <w:lang w:val="sr-CS"/>
        </w:rPr>
        <w:t xml:space="preserve"> Предлог Одлуке о изради Генералног урбанистичког плана Врања и доставља Скупштини на разматрање и усвајање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2. Прихвата се мишљење Комисије за планове Скупштине град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представници ЈП „Завод за урбанизам“ Вр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Одлуке о изради Плана генералне регулације зоне 1 града Врања са мишљењем Комисије за планове Скупштине града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К Е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1. </w:t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Одлуке о изради Плана генералне регулације зоне 1 града Врања и доставља Скупштини на разматрање и усвајање.</w:t>
      </w:r>
    </w:p>
    <w:p>
      <w:pPr>
        <w:pStyle w:val="Normal"/>
        <w:ind w:firstLine="708"/>
        <w:rPr/>
      </w:pPr>
      <w:r>
        <w:rPr>
          <w:sz w:val="26"/>
          <w:szCs w:val="26"/>
          <w:lang w:val="sr-CS"/>
        </w:rPr>
        <w:t>2. Прихвата се мишљење  Комисије за планове Скупштине града и доставља Скупштини на разматрање и усвајање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представници ЈП „Завод за урбанизам“ Вр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Одлуке о изради Плана генералне регулације зоне 2 града Врања са мишљењем Комисије за планове Скупштине града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К Е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>. УТВРЂУЈЕ СЕ</w:t>
      </w:r>
      <w:r>
        <w:rPr>
          <w:sz w:val="26"/>
          <w:szCs w:val="26"/>
          <w:lang w:val="sr-CS"/>
        </w:rPr>
        <w:t xml:space="preserve"> Предлог Одлуке о изради Плана генералне регулације зоне 2 града Врања и доставља Скупштини на разматрање и усвајањ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5"/>
        <w:jc w:val="both"/>
        <w:rPr/>
      </w:pPr>
      <w:r>
        <w:rPr>
          <w:sz w:val="26"/>
          <w:szCs w:val="26"/>
          <w:lang w:val="sr-CS"/>
        </w:rPr>
        <w:t xml:space="preserve">Прихвата </w:t>
      </w:r>
      <w:r>
        <w:rPr>
          <w:vanish/>
          <w:sz w:val="26"/>
          <w:szCs w:val="26"/>
          <w:lang w:val="sr-CS"/>
        </w:rPr>
        <w:t>2. оставља Скупштини на разматрање и усвајање.</w:t>
      </w:r>
    </w:p>
    <w:p>
      <w:pPr>
        <w:pStyle w:val="Normal"/>
        <w:tabs>
          <w:tab w:val="clear" w:pos="708"/>
        </w:tabs>
        <w:ind w:left="0" w:firstLine="705"/>
        <w:jc w:val="both"/>
        <w:rPr>
          <w:vanish/>
          <w:sz w:val="26"/>
          <w:szCs w:val="26"/>
          <w:lang w:val="sr-CS"/>
        </w:rPr>
      </w:pPr>
      <w:r>
        <w:rPr>
          <w:vanish/>
          <w:sz w:val="26"/>
          <w:szCs w:val="26"/>
          <w:lang w:val="sr-CS"/>
        </w:rPr>
      </w:r>
    </w:p>
    <w:p>
      <w:pPr>
        <w:pStyle w:val="Normal"/>
        <w:tabs>
          <w:tab w:val="clear" w:pos="708"/>
        </w:tabs>
        <w:ind w:left="0" w:firstLine="705"/>
        <w:jc w:val="both"/>
        <w:rPr/>
      </w:pPr>
      <w:r>
        <w:rPr>
          <w:vanish/>
          <w:sz w:val="26"/>
          <w:szCs w:val="26"/>
          <w:lang w:val="sr-CS"/>
        </w:rPr>
        <w:t>ити фискалнисторијадстваелу Ратају</w:t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vanish/>
          <w:sz w:val="26"/>
          <w:szCs w:val="26"/>
          <w:lang w:val="sr-CS"/>
        </w:rPr>
        <w:fldChar w:fldCharType="begin"/>
      </w:r>
      <w:r>
        <w:rPr>
          <w:sz w:val="26"/>
          <w:szCs w:val="26"/>
          <w:vanish/>
          <w:lang w:val="sr-CS"/>
        </w:rPr>
        <w:instrText xml:space="preserve"> PAGE \* ARABIC </w:instrText>
      </w:r>
      <w:r>
        <w:rPr>
          <w:sz w:val="26"/>
          <w:szCs w:val="26"/>
          <w:vanish/>
          <w:lang w:val="sr-CS"/>
        </w:rPr>
        <w:fldChar w:fldCharType="separate"/>
      </w:r>
      <w:r>
        <w:rPr>
          <w:sz w:val="26"/>
          <w:szCs w:val="26"/>
          <w:vanish/>
          <w:lang w:val="sr-CS"/>
        </w:rPr>
        <w:t>0</w:t>
      </w:r>
      <w:r>
        <w:rPr>
          <w:sz w:val="26"/>
          <w:szCs w:val="26"/>
          <w:vanish/>
          <w:lang w:val="sr-CS"/>
        </w:rPr>
        <w:fldChar w:fldCharType="end"/>
      </w:r>
      <w:r>
        <w:rPr>
          <w:sz w:val="26"/>
          <w:szCs w:val="26"/>
          <w:lang w:val="sr-CS"/>
        </w:rPr>
        <w:t>се мишљење Комисије за планове Скупштине града 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представници ЈП „Завод за урбанизам“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Одлуке о изради Плана генералне регулације зоне 3 града Врања са мишљењем Комисије за планове Скупштине града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К Е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ab/>
        <w:t xml:space="preserve">1. </w:t>
      </w:r>
      <w:r>
        <w:rPr>
          <w:b/>
          <w:sz w:val="26"/>
          <w:szCs w:val="26"/>
          <w:lang w:val="sr-CS"/>
        </w:rPr>
        <w:t>УТВРЂУЈЕ СЕ</w:t>
      </w:r>
      <w:r>
        <w:rPr>
          <w:sz w:val="26"/>
          <w:szCs w:val="26"/>
          <w:lang w:val="sr-CS"/>
        </w:rPr>
        <w:t xml:space="preserve"> Предлог Одлуке о изради Плана генералне регулације зоне 3 града Врања и доставља Скупштини на разматрање и усвајање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2. Прихвата се мишљење Комисије за планове Скупштине града 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представници ЈП „Завод за урбанизам“ Вр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Одлуке о изради Плана генералне регулације зоне 4 града Врања са мишљењем Комисије за планове Скупштине града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К Е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>. УТВРЂУЈЕ СЕ</w:t>
      </w:r>
      <w:r>
        <w:rPr>
          <w:sz w:val="26"/>
          <w:szCs w:val="26"/>
          <w:lang w:val="sr-CS"/>
        </w:rPr>
        <w:t xml:space="preserve"> Предлог Одлуке о изради Плана генералне регулације зоне 4 града Врања и доставља Скупштини на разматрање и усвајање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>2. Прихвата се мишљење Комисије за планове Скупштине града 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представници ЈП „Завод за урбанизам“ Вр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Одлуке о изради Плана генералне регулације зоне 5 града Врања са мишљењем Комисије за планове Скупштине града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К Е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1.</w:t>
      </w:r>
      <w:r>
        <w:rPr>
          <w:b/>
          <w:sz w:val="26"/>
          <w:szCs w:val="26"/>
          <w:lang w:val="sr-CS"/>
        </w:rPr>
        <w:t xml:space="preserve"> УТВРЂУЈЕ СЕ</w:t>
      </w:r>
      <w:r>
        <w:rPr>
          <w:sz w:val="26"/>
          <w:szCs w:val="26"/>
          <w:lang w:val="sr-CS"/>
        </w:rPr>
        <w:t xml:space="preserve"> Предлог Одлуке о изради Плана генералне регулације зоне 5 града Врања и доставља Скупштини на разматрање и усвајањ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2. Прихвата се мишљење Комисије за планове Скупштине град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ћија Костић, шеф Одсека за урбанизам и представници ЈП „Завод за урбанизам“ Вр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Решења о давању у закуп уз накнаду у новцу грађевинско неизграђено земљиште из државне својине са кп.бр. 11114/2, у површини од 22м2 и 11115/4, у површини од 33м2, закупцима Крстић Зорану и Крстић Милићу, обојица из Врања, улица Пере Мачкатовца бр.76, ради докомплетирања, односно исправке границе њихове катастарске парцеле, у свему према ДУП-у блока „29“ у  Врању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УТВРЂУЈЕ СЕ </w:t>
      </w:r>
      <w:r>
        <w:rPr>
          <w:sz w:val="26"/>
          <w:szCs w:val="26"/>
          <w:lang w:val="sr-CS"/>
        </w:rPr>
        <w:t>Предлог Решења о давању у закуп уз накнаду у новцу грађевинско неизграђено земљиште из државне својине са кп.бр. 11114/2, у површини од 22м2 и 11115/4, у површини од 33м2, закупцима Крстић Зорану и Крстић Милићу, обојица из Врања, улица Пере Мачкатовца бр.76, ради докомплетирања, односно исправке границе њихове катастарске парцеле, у свему према ДУП-у блока „29“ у  Врању 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Јован Стошић, начелник Секретаријата за урбанизам и имовинско-правне послов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Нацрт Решења о давању сагласности на Статут Центра за социјални рад у Врању, који је донео Управни одбор Центра за социјални рад у Врању, бр.55110-648 од 28.07.2009. године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 xml:space="preserve">УТВРЂУЈЕ СЕ </w:t>
      </w:r>
      <w:r>
        <w:rPr>
          <w:sz w:val="26"/>
          <w:szCs w:val="26"/>
          <w:lang w:val="sr-CS"/>
        </w:rPr>
        <w:t>Предлог Решења о давању сагласности на Статут Центра за социјални рад у Врању, који је донео Управни одбор Центра за социјални рад у Врању, бр.55110-648 од 28.07.2009. године 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не напомене на седници Скупштине поднеће Верица Михајловић – Николић, директор Центра за социјални рад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Извештај о раду Предшколске установе“Наше дете“ у Врању за радну 2008/2009. годину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К Е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</w:t>
      </w:r>
      <w:r>
        <w:rPr>
          <w:b/>
          <w:sz w:val="26"/>
          <w:szCs w:val="26"/>
          <w:lang w:val="en-US"/>
        </w:rPr>
        <w:t xml:space="preserve">. </w:t>
      </w: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Извештај о раду Предшколске установе “Наше дете“ у Врању за радну 2008/2009. годину и доставља Скупштини на разматрање и усвајање.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en-US"/>
        </w:rPr>
        <w:t xml:space="preserve">2. </w:t>
      </w:r>
      <w:r>
        <w:rPr>
          <w:sz w:val="26"/>
          <w:szCs w:val="26"/>
          <w:lang w:val="sr-CS"/>
        </w:rPr>
        <w:t>У овој години завршити I фазу изградње новог вртића у насељу „Асамбаир“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3. У наредном периоду изнаћи могућност за спровођење систематског прегледа код деце Предшколске установе „Наше дете“, која похађају вртиће у сеоским средина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Уводне напомене на седници Скупштине поднеће  Јагода Ђорђевић,  директор  Предшколске установе „Наше дете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 Годишњег плана  рада Предшколске установе“Наше дете“ у Врању за радну 2009/2010. годину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А К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Годишњи план  рада Предшколске установ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 xml:space="preserve">“Наше дете“ у Врању за радну 2009/2010. годину и доставља Скупштини на разматрање и усвајањ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Уводне напомене на седници Скупштине поднеће  Јагода Ђорђевић,  директор  Предшколске установе „Наше дете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предлога Предшколског програма Предшколске установе“Наше дете“ у Врању за радну 2009/2010. годину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Предшколски програм Предшколске установе “Наше дете“ у Врању за радну 2009/2010. годину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Уводне напомене на седници Скупштине поднеће  Јагода Ђорђевић,  директор  Предшколске установе „Наше дете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 Информацију о припремљености Предшколске установ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“Наше дете“ у Врању за радну 2009/2010. годину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К Е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1.</w:t>
      </w:r>
      <w:r>
        <w:rPr>
          <w:b/>
          <w:sz w:val="26"/>
          <w:szCs w:val="26"/>
          <w:lang w:val="sr-CS"/>
        </w:rPr>
        <w:t xml:space="preserve"> ПРИХВАТА СЕ  </w:t>
      </w:r>
      <w:r>
        <w:rPr>
          <w:sz w:val="26"/>
          <w:szCs w:val="26"/>
          <w:lang w:val="sr-CS"/>
        </w:rPr>
        <w:t>Информација о припремљености Предшколске установе “Наше дете“ у Врању за радну 2009/2010. годину и доставља Скупштини на разматрање и усвајање.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. У наредном периоду изнаћи могућност за обезбеђивање адекватног простора ради отварања нових група Предшколске установе. </w:t>
      </w:r>
    </w:p>
    <w:p>
      <w:pPr>
        <w:pStyle w:val="Normal"/>
        <w:ind w:firstLine="705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5"/>
        <w:jc w:val="both"/>
        <w:rPr>
          <w:sz w:val="26"/>
          <w:lang w:val="sr-CS"/>
        </w:rPr>
      </w:pPr>
      <w:r>
        <w:rPr>
          <w:sz w:val="26"/>
          <w:lang w:val="sr-CS"/>
        </w:rPr>
        <w:t>Уводне напомене на седници Скупштине поднеће Јагода Ђорђевић,  директор  Предшколске установе „Наше дете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lang w:val="sr-CS"/>
        </w:rPr>
        <w:t>Информацију о стању и положају учесника НОР-а (припадника партизанског и Равногорског покрета), ратних, мирнодопских и цивилних инвалида рата, породица умрлих инвалида и палих бораца и цивила</w:t>
      </w:r>
      <w:r>
        <w:rPr>
          <w:sz w:val="26"/>
          <w:szCs w:val="26"/>
          <w:lang w:val="sr-CS"/>
        </w:rPr>
        <w:t>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З А К Љ У Ч  А К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Информација о стању и положају учесника НОР-а (припадника партизанског и Равногорског покрета), ратних, мирнодопских и цивилних инвалида рата, породица умрлих инвалида и палих бораца и цивила и доставља Скупштини на разматрање и усвајањ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lang w:val="sr-CS"/>
        </w:rPr>
        <w:t>Уводне напомене на седници Скупштине поднеће Војислав Ђорђевић, начелник Секретаријата за здравствену, социјалну, дечију, борачко-инвалидску заштиту, избеглице и привремено расељена лиц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 xml:space="preserve">.2009. године, разматрало је </w:t>
      </w:r>
      <w:r>
        <w:rPr>
          <w:sz w:val="26"/>
          <w:lang w:val="sr-CS"/>
        </w:rPr>
        <w:t>Информацију о остваривању и исплати материјалних права у области друштвене бриге о деци града Врања</w:t>
      </w:r>
      <w:r>
        <w:rPr>
          <w:sz w:val="26"/>
          <w:szCs w:val="26"/>
          <w:lang w:val="sr-CS"/>
        </w:rPr>
        <w:t>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Информација о остваривању и исплати материјалних права у области друштвене бриге о деци града Врања 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lang w:val="sr-CS"/>
        </w:rPr>
        <w:t>Уводне напомене на седници Скупштине поднеће Војислав Ђорђевић, начелник Секретаријата за здравствену, социјалну, дечију, борачко-инвалидску заштиту, избеглице и привремено расељена лиц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lang w:val="sr-CS"/>
        </w:rPr>
        <w:t>Информацију о остваривању права деце на територији града Врања</w:t>
      </w:r>
      <w:r>
        <w:rPr>
          <w:sz w:val="26"/>
          <w:szCs w:val="26"/>
          <w:lang w:val="sr-CS"/>
        </w:rPr>
        <w:t>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 Информација о остваривању права деце на територији града Врањ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Уводне напомене на седници Скупштини поднеће Бранимир Стојанчић, члан Градског већа за област- социјална политика и питања верских заједница.</w:t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  <w:r>
        <w:rPr>
          <w:sz w:val="26"/>
          <w:szCs w:val="26"/>
          <w:lang w:val="en-US"/>
        </w:rPr>
        <w:t xml:space="preserve"> године</w:t>
      </w:r>
      <w:r>
        <w:rPr>
          <w:sz w:val="26"/>
          <w:szCs w:val="26"/>
          <w:lang w:val="sr-CS"/>
        </w:rPr>
        <w:t>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lang w:val="sr-CS"/>
        </w:rPr>
        <w:t>Информацију о вршњачком насиљу у школама на територији града Врања</w:t>
      </w:r>
      <w:r>
        <w:rPr>
          <w:sz w:val="26"/>
          <w:szCs w:val="26"/>
          <w:lang w:val="sr-CS"/>
        </w:rPr>
        <w:t>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 xml:space="preserve">ПРИХВАТА СЕ </w:t>
      </w:r>
      <w:r>
        <w:rPr>
          <w:sz w:val="26"/>
          <w:szCs w:val="26"/>
          <w:lang w:val="sr-CS"/>
        </w:rPr>
        <w:t>Информација о вршњачком насиљу у школама на територији града Врања и доставља Скупштини на разматрање и усвај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Уводне напомене на седници Скупштини поднеће Бранимир Стојанчић, члан Градског већа за област- социјална политика и питања верских заједниц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lang w:val="sr-CS"/>
        </w:rPr>
        <w:t>Информацију о породичном насиљу на територији града Врања</w:t>
      </w:r>
      <w:r>
        <w:rPr>
          <w:sz w:val="26"/>
          <w:szCs w:val="26"/>
          <w:lang w:val="sr-CS"/>
        </w:rPr>
        <w:t>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ПРИХВАТА СЕ </w:t>
      </w:r>
      <w:r>
        <w:rPr>
          <w:sz w:val="26"/>
          <w:szCs w:val="26"/>
          <w:lang w:val="sr-CS"/>
        </w:rPr>
        <w:t>Информација о породичном насиљу на територији града Врањ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Уводне напомене на седници Скупштини поднеће Бранимир Стојанчић, члан Градског већа за област- социјална политика и питања верских заједниц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lang w:val="sr-CS"/>
        </w:rPr>
        <w:t>Нацрт Плана успостављања више мерних тачака за мониторинг буке на територији града Врања</w:t>
      </w:r>
      <w:r>
        <w:rPr>
          <w:sz w:val="26"/>
          <w:szCs w:val="26"/>
          <w:lang w:val="sr-CS"/>
        </w:rPr>
        <w:t>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5"/>
        <w:jc w:val="both"/>
        <w:rPr/>
      </w:pPr>
      <w:r>
        <w:rPr>
          <w:b/>
          <w:sz w:val="26"/>
          <w:szCs w:val="26"/>
          <w:lang w:val="sr-CS"/>
        </w:rPr>
        <w:t xml:space="preserve">УТВРЂУЈЕ СЕ </w:t>
      </w:r>
      <w:r>
        <w:rPr>
          <w:sz w:val="26"/>
          <w:szCs w:val="26"/>
          <w:lang w:val="sr-CS"/>
        </w:rPr>
        <w:t xml:space="preserve">Предлог Плана успостављања више мерних тачака за мониторинг буке на територији града Врања и доставља Скупштини на разматрање и усвајање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Уводне напомене на седници Скупштине поднеће Нела Цветковић, члан Градског већа за област-екологија, туризам и угоститељство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lang w:val="sr-CS"/>
        </w:rPr>
        <w:t>Нацрт Плана успостављања више мерних тачака за праћење квалитета ваздуха на територији града Врања</w:t>
      </w:r>
      <w:r>
        <w:rPr>
          <w:sz w:val="26"/>
          <w:szCs w:val="26"/>
          <w:lang w:val="sr-CS"/>
        </w:rPr>
        <w:t>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УТВРЂУЈЕ СЕ </w:t>
      </w:r>
      <w:r>
        <w:rPr>
          <w:sz w:val="26"/>
          <w:szCs w:val="26"/>
          <w:lang w:val="sr-CS"/>
        </w:rPr>
        <w:t>Предлог Плана успостављања више мерних тачака за праћење квалитета ваздуха на територији града Врањ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Уводне напомене на седници Скупштине поднеће Нела Цветковић, члан Градског већа за област-екологија, туризам и угоститељство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СКУПШТИНА ГРАДА  ВРАЊА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- председнику-</w:t>
      </w:r>
    </w:p>
    <w:p>
      <w:pPr>
        <w:pStyle w:val="Normal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lang w:val="sr-CS"/>
        </w:rPr>
        <w:t>Информацију о реализацији жетве рода у 2009. години са Планом јесење сетве за 2009. годину на подручју града Врања</w:t>
      </w:r>
      <w:r>
        <w:rPr>
          <w:sz w:val="26"/>
          <w:szCs w:val="26"/>
          <w:lang w:val="sr-CS"/>
        </w:rPr>
        <w:t>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ПРИХВАТА СЕ</w:t>
      </w:r>
      <w:r>
        <w:rPr>
          <w:sz w:val="26"/>
          <w:szCs w:val="26"/>
          <w:lang w:val="sr-CS"/>
        </w:rPr>
        <w:t xml:space="preserve">  Информација о реализацији жетве рода у 2009. години са Планом јесење сетве за 2009. годину на подручју града Врања и доставља Скупштини на разматрање и усвајање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Уводне напомене на седници Скупштине поднеће Дејан Илић, члан Градског већа за област- агроекономија и пољопривреда.</w:t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/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 Захтев Антић Стефана из Врања, улица Бранкова 2, за одобрење финансијских средстава ради одласка на Светско првенство у Чешкој у боди-билдингу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К Е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1.</w:t>
      </w:r>
      <w:r>
        <w:rPr>
          <w:b/>
          <w:sz w:val="26"/>
          <w:szCs w:val="26"/>
          <w:lang w:val="sr-CS"/>
        </w:rPr>
        <w:t xml:space="preserve">ОДОБРАВАЈУ СЕ </w:t>
      </w:r>
      <w:r>
        <w:rPr>
          <w:sz w:val="26"/>
          <w:szCs w:val="26"/>
          <w:lang w:val="sr-CS"/>
        </w:rPr>
        <w:t>новчана средства у износу од 30.000,00 динара, Антић Стефану, из Врања, улица Бранкова 2, ради одласка на Светско првенство у боди-билдингу као члан репрезентације Србије, које ће бити одржано у Чешкој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Задужује се Секретаријат за финансије и привреду да одобрена средства из тачке 1. овог Закључка пренесе на жиро рачун број: 200-23755033-47 Поштанска штедиониц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Закључке доставити:  Антић Стефану, из Врања, улица Бранкова 2, Секретаријату за финансије и привреду и Писарници града Врања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 Захтев Александра Савића из Врања, улица Петра Кочића 17, за одобрење финансијских средстава ради одласка на Светско првенство у Катару у боди-билдингу, и донело следеће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>З А К Љ У Ч К 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1</w:t>
      </w:r>
      <w:r>
        <w:rPr>
          <w:b/>
          <w:sz w:val="26"/>
          <w:szCs w:val="26"/>
          <w:lang w:val="sr-CS"/>
        </w:rPr>
        <w:t xml:space="preserve">. ОДОБРАВАЈУ СЕ </w:t>
      </w:r>
      <w:r>
        <w:rPr>
          <w:sz w:val="26"/>
          <w:szCs w:val="26"/>
          <w:lang w:val="sr-CS"/>
        </w:rPr>
        <w:t>новчана средства у износу од 30.000,00 динара, Александру Савићу из Врања, улица Петра Кочића 17, ради одласка на Светско првенство у боди-билдингу као члан репрезентације Србије, које ће бити одржано у Катару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Задужује се Секретаријат за финансије и привреду да одобрена средства из тачке 1. овог Закључка пренесе на жиро рачун број: 115-2000100123000-91 КБЦ банка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Закључке доставити: Александру Савићу, из Врања, улица Петра Кочића 17, Секретаријату за финансије и привреду и Писарници града Врања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 Захтев МЗ Ратаје и Александровац за суфинансирање пројекта фекалне канализације у селу Александровац и насељу Слатина у селу Ратају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1. ОДОБРАВАЈУ СЕ новчана средства у износу од 191.000,00 динара, МЗ Ратаје и Александровац, као учешће града у плаћању дела пројекта фекалне канализације у селу Александровац и насељу Слатина у селу Ратај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2. Задужује се Секретаријат за финансије и привреду да одобрена средства из тачке 1. овог Закључка пренесе на рачун ЈП „Завод за урбанизам“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Закључке доставити: МЗ Ратаје и Александровац, Секретаријату за финансије и привреду, ЈП „Завод за урбанизам“ и Писарници града Врања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 године, разматрало је Захтев Српске Православне Црквене општине Доњо Врањске за ослобађање од плаћања градских такси ради изградње капеле и надградње помоћних просторија, и донело следећи</w:t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sr-CS"/>
        </w:rPr>
        <w:t xml:space="preserve">З А К Љ У Ч  А К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 xml:space="preserve">ОСЛОБАЂА СЕ </w:t>
      </w:r>
      <w:r>
        <w:rPr>
          <w:sz w:val="26"/>
          <w:szCs w:val="26"/>
          <w:lang w:val="sr-CS"/>
        </w:rPr>
        <w:t>од плаћања градских административних такси, услуга које пружа Градска управ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sr-CS"/>
        </w:rPr>
        <w:t>и посебне накнаде за заштиту животне средине, Српска Православна Црквена општина Доњо Врањска ради изградње капеле и надградње помоћних просториј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Закључке доставити: Српској Православној Црквеној општини Доњо Врањска, Секретаријату за урбанизам и имовинско правне послове и Писарници града Врања.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Република Србија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 ВРАЊЕ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</w:t>
      </w:r>
    </w:p>
    <w:p>
      <w:pPr>
        <w:pStyle w:val="Normal"/>
        <w:rPr/>
      </w:pPr>
      <w:r>
        <w:rPr>
          <w:sz w:val="26"/>
          <w:szCs w:val="26"/>
          <w:lang w:val="sr-CS"/>
        </w:rPr>
        <w:t>Број:06-</w:t>
      </w:r>
      <w:r>
        <w:rPr>
          <w:sz w:val="26"/>
          <w:szCs w:val="26"/>
          <w:lang w:val="en-GB"/>
        </w:rPr>
        <w:t>109</w:t>
      </w:r>
      <w:r>
        <w:rPr>
          <w:sz w:val="26"/>
          <w:szCs w:val="26"/>
          <w:lang w:val="sr-CS"/>
        </w:rPr>
        <w:t>/2009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sr-CS"/>
        </w:rPr>
        <w:t>Дана: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>.2009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 xml:space="preserve">В р а њ е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en-GB"/>
        </w:rPr>
        <w:t xml:space="preserve">63. </w:t>
      </w:r>
      <w:r>
        <w:rPr>
          <w:sz w:val="26"/>
          <w:szCs w:val="26"/>
          <w:lang w:val="sr-CS"/>
        </w:rPr>
        <w:t xml:space="preserve">Пословника Градског већа града Врања („Сл. гласник Пчињског округа, број: 29/2008), Градско веће града Врања на седници одржаној </w:t>
      </w:r>
      <w:r>
        <w:rPr>
          <w:sz w:val="26"/>
          <w:szCs w:val="26"/>
          <w:lang w:val="en-GB"/>
        </w:rPr>
        <w:t>05.10</w:t>
      </w:r>
      <w:r>
        <w:rPr>
          <w:sz w:val="26"/>
          <w:szCs w:val="26"/>
          <w:lang w:val="sr-CS"/>
        </w:rPr>
        <w:t xml:space="preserve">.2009. године, разматрало је </w:t>
      </w:r>
      <w:r>
        <w:rPr>
          <w:sz w:val="26"/>
          <w:lang w:val="sr-CS"/>
        </w:rPr>
        <w:t>Предлог Решења о формирању Одбора за оснивање музеј собе при Учитељском факултету у Врању</w:t>
      </w:r>
      <w:r>
        <w:rPr>
          <w:sz w:val="26"/>
          <w:szCs w:val="26"/>
          <w:lang w:val="sr-CS"/>
        </w:rPr>
        <w:t>, и донело следећ</w:t>
      </w:r>
      <w:r>
        <w:rPr>
          <w:sz w:val="26"/>
          <w:szCs w:val="26"/>
          <w:lang w:val="en-GB"/>
        </w:rPr>
        <w:t>e</w:t>
      </w:r>
      <w:r>
        <w:rPr>
          <w:sz w:val="26"/>
          <w:szCs w:val="26"/>
          <w:lang w:val="sr-CS"/>
        </w:rPr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GB"/>
        </w:rPr>
      </w:pPr>
      <w:r>
        <w:rPr>
          <w:b/>
          <w:i/>
          <w:sz w:val="26"/>
          <w:szCs w:val="26"/>
          <w:lang w:val="sr-CS"/>
        </w:rPr>
        <w:t xml:space="preserve">З А К Љ У Ч К </w:t>
      </w:r>
      <w:r>
        <w:rPr>
          <w:b/>
          <w:i/>
          <w:sz w:val="26"/>
          <w:szCs w:val="26"/>
          <w:lang w:val="en-GB"/>
        </w:rPr>
        <w:t>E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1. </w:t>
      </w:r>
      <w:r>
        <w:rPr>
          <w:b/>
          <w:sz w:val="26"/>
          <w:szCs w:val="26"/>
          <w:lang w:val="sr-CS"/>
        </w:rPr>
        <w:t>ДОНОСИ СЕ</w:t>
      </w:r>
      <w:r>
        <w:rPr>
          <w:sz w:val="26"/>
          <w:szCs w:val="26"/>
          <w:lang w:val="sr-CS"/>
        </w:rPr>
        <w:t xml:space="preserve">  Решење о формирању Одбора за оснивање музеј собе при Учитељском факултету у Врању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. Градско веће је сагласно да се при Учитељском факултету оснује музеј соба развоја школства на подручју града Врања и ширег региона после Другог светског рата.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Закључке доставити:Учитељском факултету и Писарници града Врања.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sr-CS"/>
        </w:rPr>
        <w:t xml:space="preserve">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ГРАДСКОГ ВЕЋА,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699" w:right="1440" w:gutter="0" w:header="0" w:top="141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34:00Z</dcterms:created>
  <dc:creator>ukovcic</dc:creator>
  <dc:description/>
  <cp:keywords/>
  <dc:language>en-US</dc:language>
  <cp:lastModifiedBy>ukovcic</cp:lastModifiedBy>
  <dcterms:modified xsi:type="dcterms:W3CDTF">2009-10-07T09:38:00Z</dcterms:modified>
  <cp:revision>2</cp:revision>
  <dc:subject/>
  <dc:title>На основу члана 26, 27 и 28, члана 29 а-36, 37-43</dc:title>
</cp:coreProperties>
</file>