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63. Пословника Градског већа Града Врања („Службени гласник Пчињског округа“, број 29/08), Градско веће Града Врања, на ванредној седници, одржаној дана 14. маја 2009. године, донело ј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  Д   Л   У   К   У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ОДРЕЂИВАЊУ НОСИОЦА ПОСЛА  НА  РЕАЛИЗАЦИЈИ ПРОЈЕКТА РЕКОНСТРУКЦИЈЕ АЛЕКСАНДРОВАЧКОГ ЈЕЗЕР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вом одлуком, Градско веће Града Врања, у име  Града Врања, одређује носиоца посла на реализацији Пројекта реконструкције Александровачког језер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 носиоца посла на реализацији Пројекта из члана 1. ове одлуке, одређује се Јавно предузеће „Дирекција за развој и изградњу града Врања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Јавно предузеће „Дирекција за развој и изградњу града Врања“ Врање, као носилац посла, има сва права и обавезе у преузимању радњи, односно закључивању и потписивању аката и друге документације у служби реализације Пројекта реконструкције Александровачког језер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За реализацију послова у смислу одредаба ове одлуке одговоран је директор Јавног предузећа „Дирекција за развој и изградњу града Врања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 реализацији послова у смислу одредаба ове одлуке, Јавно предузеће „Дирекција за развој и изградњу града Врања“ Врање подноси извештај Градском већ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6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длука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 дана 14. маја 2009. годин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 06-68/09-04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</w:t>
      </w: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                                                                 </w:t>
      </w:r>
      <w:r>
        <w:rPr>
          <w:b/>
          <w:sz w:val="26"/>
          <w:szCs w:val="26"/>
          <w:lang w:val="sr-CS"/>
        </w:rPr>
        <w:tab/>
        <w:tab/>
        <w:t xml:space="preserve">   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</w:t>
      </w:r>
      <w:r>
        <w:rPr>
          <w:b/>
          <w:sz w:val="26"/>
          <w:szCs w:val="26"/>
          <w:lang w:val="sr-CS"/>
        </w:rPr>
        <w:tab/>
        <w:t xml:space="preserve">          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4:00Z</dcterms:created>
  <dc:creator>ukovcic</dc:creator>
  <dc:description/>
  <cp:keywords/>
  <dc:language>en-US</dc:language>
  <cp:lastModifiedBy>ukovcic</cp:lastModifiedBy>
  <dcterms:modified xsi:type="dcterms:W3CDTF">2009-09-24T06:40:00Z</dcterms:modified>
  <cp:revision>1</cp:revision>
  <dc:subject/>
  <dc:title>На основу члана 63</dc:title>
</cp:coreProperties>
</file>