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ГРАД ВРАЊЕ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sr-CS"/>
        </w:rPr>
        <w:t>ГРАДСКО ВЕЋЕ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Кризни штаб за праћење ситуације 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поводом појаве новог грипа изазваног вирусом типа А  Х1Н1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sr-CS"/>
        </w:rPr>
        <w:t>на територији града Врања</w:t>
      </w:r>
      <w:r>
        <w:rPr>
          <w:b/>
          <w:sz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lang w:val="sr-CS"/>
        </w:rPr>
        <w:t>Број:06-14</w:t>
      </w:r>
      <w:r>
        <w:rPr>
          <w:b/>
          <w:sz w:val="26"/>
          <w:lang w:val="en-US"/>
        </w:rPr>
        <w:t>8</w:t>
      </w:r>
      <w:r>
        <w:rPr>
          <w:b/>
          <w:sz w:val="26"/>
          <w:lang w:val="sr-CS"/>
        </w:rPr>
        <w:t>/2009-0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sr-CS"/>
        </w:rPr>
        <w:t>Дана: 01.12</w:t>
      </w:r>
      <w:r>
        <w:rPr>
          <w:b/>
          <w:sz w:val="26"/>
          <w:lang w:val="en-US"/>
        </w:rPr>
        <w:t>.</w:t>
      </w:r>
      <w:r>
        <w:rPr>
          <w:b/>
          <w:sz w:val="26"/>
          <w:lang w:val="sr-CS"/>
        </w:rPr>
        <w:t>2009. године</w:t>
      </w:r>
    </w:p>
    <w:p>
      <w:pPr>
        <w:pStyle w:val="Heading1"/>
        <w:jc w:val="left"/>
        <w:rPr/>
      </w:pPr>
      <w:r>
        <w:rPr/>
        <w:t xml:space="preserve">В р а њ 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 xml:space="preserve">На основу члана 23. Пословника Градског већа града Врања („Службени гласник Пчињског округа“, број 29/2008), Кризни штаб за праћење ситуације поводом појаве новог грипа изазваног вирусом типа А Х1Н1 на територији града Врања, на седници одржаној дана 01.12.2009. године, донео је следеће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1. Предлаже се Здравственом центру у Врању, да испита могућност унутрашње прерасподеле својих кадрова, како би се кадровски ојачао Школски диспанзер и на тај начин се на том одељењу избегну велике гужве у периоду трајања новог грип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2. Радна група предложена на претходној седници штаба треба наставити са обиласком основних и средњих школа на територији града Врања, с`тим да за наредни састанак обиђу неколико школа у граду, као и пар школа у сеоским срединам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3. У складу са закључком Кризног штаба од 10.11.2009. године  предлаже се јавним установама и предузећима да Градској управи доставе спискове са бројем својих радника, а пре свега хроничних болесника, трудница, као и оних који су у непосредном контакту са странкама</w:t>
      </w:r>
      <w:r>
        <w:rPr>
          <w:sz w:val="26"/>
          <w:szCs w:val="26"/>
          <w:lang w:val="en-US"/>
        </w:rPr>
        <w:t xml:space="preserve"> (нпр. </w:t>
      </w:r>
      <w:r>
        <w:rPr>
          <w:sz w:val="26"/>
          <w:szCs w:val="26"/>
          <w:lang w:val="sr-CS"/>
        </w:rPr>
        <w:t>ш</w:t>
      </w:r>
      <w:r>
        <w:rPr>
          <w:sz w:val="26"/>
          <w:szCs w:val="26"/>
          <w:lang w:val="en-US"/>
        </w:rPr>
        <w:t xml:space="preserve">алтерски </w:t>
      </w:r>
      <w:r>
        <w:rPr>
          <w:sz w:val="26"/>
          <w:szCs w:val="26"/>
          <w:lang w:val="sr-CS"/>
        </w:rPr>
        <w:t xml:space="preserve">радник)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Закључке доставити: Члановима Кризног штаба, Служби Инфо центра, Здравственом центру, јавним установама и јавним предузећима и Писарници гра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</w:t>
      </w:r>
      <w:r>
        <w:rPr>
          <w:b/>
          <w:sz w:val="26"/>
          <w:szCs w:val="26"/>
          <w:lang w:val="sr-CS"/>
        </w:rPr>
        <w:t xml:space="preserve">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КРИЗНОГ ШТАБ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Небојша Љубић</w:t>
        <w:tab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04:00Z</dcterms:created>
  <dc:creator>SekGVeca</dc:creator>
  <dc:description/>
  <cp:keywords/>
  <dc:language>en-US</dc:language>
  <cp:lastModifiedBy>ukovcic</cp:lastModifiedBy>
  <cp:lastPrinted>2009-12-01T12:53:00Z</cp:lastPrinted>
  <dcterms:modified xsi:type="dcterms:W3CDTF">2009-12-01T12:04:00Z</dcterms:modified>
  <cp:revision>2</cp:revision>
  <dc:subject/>
  <dc:title>Република Србија </dc:title>
</cp:coreProperties>
</file>