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</w:rPr>
        <w:t xml:space="preserve">а основу члана 46. Закона о планирању и изградњи ("Службени гласник Републике Србије", бр. 47/03 и 34/06),  Правилника о садржини, начину израде, начину вршења стручне контроле урбанистичког плана, као и условима и начину стављања плана на јавни увид ("Службени гласник Републике Србије", бр. 12/04), члана 15. став 1. тачка 2. Статута града Врања ("Службени гласник Пчињског округа", бр. 17/08), члана 1. Одлуке о одређивању органа града за доношење Одлука о изради урбанистичких планова ("Службени гласник Пчињског округа", бр. 19/08) и члана 50. Пословника Градског већа града  Врања ("Службени гласник Пчињског округа", бр. 29/08), Градско веће града Врања на седници одржаној дана </w:t>
      </w:r>
      <w:r>
        <w:rPr>
          <w:sz w:val="26"/>
          <w:szCs w:val="26"/>
          <w:lang w:val="sr-CS"/>
        </w:rPr>
        <w:t>02.04</w:t>
      </w:r>
      <w:r>
        <w:rPr>
          <w:sz w:val="26"/>
          <w:szCs w:val="26"/>
        </w:rPr>
        <w:t>. 2009. године, донело ј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de-DE"/>
        </w:rPr>
        <w:t>О   Д   Л   У  К   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ИЗРАДИ ГЕНЕРАЛНОГ ПЛАНА ВРАЊ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1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иступа се изради Генералног плана Врања (у даљем тексту Генерални план)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Генералним планом одредиће се дугорочна пројекција развоја и просторног уређења насеља, границе подручја обухваћене планом, основне намене површина обухваћеног подручја, правце, коридоре и капацитете саобраћајница, енергетску, водопривредну, комуналну и другу инфраструктуру, зоне за које се Генералним планом дефинишу иста правила грађењ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Генералним план </w:t>
      </w:r>
      <w:r>
        <w:rPr>
          <w:sz w:val="26"/>
          <w:szCs w:val="26"/>
          <w:lang w:val="sr-CS"/>
        </w:rPr>
        <w:t>с</w:t>
      </w:r>
      <w:r>
        <w:rPr>
          <w:sz w:val="26"/>
          <w:szCs w:val="26"/>
          <w:lang w:val="it-IT"/>
        </w:rPr>
        <w:t xml:space="preserve">e </w:t>
      </w:r>
      <w:r>
        <w:rPr>
          <w:sz w:val="26"/>
          <w:szCs w:val="26"/>
        </w:rPr>
        <w:t>доноси за</w:t>
      </w:r>
      <w:r>
        <w:rPr>
          <w:sz w:val="26"/>
          <w:szCs w:val="26"/>
          <w:lang w:val="sr-CS"/>
        </w:rPr>
        <w:t xml:space="preserve"> подручје од око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</w:rPr>
        <w:t xml:space="preserve">3000 </w:t>
      </w:r>
      <w:r>
        <w:rPr>
          <w:sz w:val="26"/>
          <w:szCs w:val="26"/>
          <w:lang w:val="sr-CS"/>
        </w:rPr>
        <w:t>х</w:t>
      </w:r>
      <w:r>
        <w:rPr>
          <w:sz w:val="26"/>
          <w:szCs w:val="26"/>
        </w:rPr>
        <w:t>a, у границама целе катастарске општине Врање 1 и у деловима следећих  катастарских општина Врање 2, Содерце, Бунушевац, Доњи Нерадовац, Рибинце, Суви Дол и Ранутова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ница планског обухвата из претходног става је оквирна, биће ближе утврђена у фази израде предлога Генералног Плана.</w:t>
      </w:r>
    </w:p>
    <w:p>
      <w:pPr>
        <w:pStyle w:val="TextBody"/>
        <w:tabs>
          <w:tab w:val="clear" w:pos="708"/>
          <w:tab w:val="left" w:pos="420" w:leader="none"/>
        </w:tabs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енерални план, представљаће плански и правни основ за издавање Извода из плана од стране надлежног органа Градске управе града Врањ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5.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За носиоца израде Генералног плана одређује се Јавно предузеће Завод за урбанизам, Врање, у складу са Одлуком о поверавању послова израде Генералног плана Врања (''Службени гласник Пчињског округа'', број 24/06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Носилац израде Генералног плана дужан је да План изради у року од 150 дана од дана објављивањања ове Одлуке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Време потребно за излагање плана на јавни увид и спровођење стручне расправе није обухваћено роком предвиђеним у претходном ставу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ства за израду  Генералног плана обезбеђује Град Врање по посебном Програм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 доношења предлога Генералног плана Скупштини града Врања на усвајање, исти подлеже стручној контроли од стране Комисије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</w:rPr>
        <w:t>за планове</w:t>
      </w:r>
      <w:r>
        <w:rPr>
          <w:sz w:val="26"/>
          <w:szCs w:val="26"/>
          <w:lang w:val="it-IT"/>
        </w:rPr>
        <w:t>.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ab/>
      </w:r>
      <w:r>
        <w:rPr>
          <w:sz w:val="26"/>
          <w:szCs w:val="26"/>
        </w:rPr>
        <w:t>Након стручне контроле оглашава се јавни увид у локалном листу „Врањске“, а текст огласа истиче се на огласној табли Градске управе.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Предлог Генералног Плана Врања биће изложен на јавни увид у просторијама ЈП „Завод за урбанизам“ Врање у трајњу од 30 дана од дана оглашавањ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обављању јавног увида стара се Секретаријат за урбанизам и имовинско-правне послове Градске управе града Врањ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Саставни део ове Одлуке је Програм за израду урбанистичког плана Врања, урађен од стране ЈП „Завод за урбанизам“ Врањ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Упоредо са Одлуком о изради Генералног плана, донеће се Одлука о изради стратешке процене утицаја на животну средину  плана  у складу са Законом о стратешкој процени утицаја на животну средину („Службени гласник Републике Србије“, број 135/0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ан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ва Одлука ступа на снагу осмог дана од дана објављивања у ''Службеном гласнику Пчињског округа''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дана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2.04.</w:t>
      </w:r>
      <w:r>
        <w:rPr>
          <w:b/>
          <w:sz w:val="26"/>
        </w:rPr>
        <w:t>200</w:t>
      </w:r>
      <w:r>
        <w:rPr>
          <w:b/>
          <w:sz w:val="26"/>
          <w:lang w:val="sr-CS"/>
        </w:rPr>
        <w:t>9</w:t>
      </w:r>
      <w:r>
        <w:rPr>
          <w:b/>
          <w:sz w:val="26"/>
        </w:rPr>
        <w:t xml:space="preserve">. </w:t>
      </w:r>
      <w:r>
        <w:rPr>
          <w:b/>
          <w:sz w:val="26"/>
          <w:lang w:val="sr-CS"/>
        </w:rPr>
        <w:t>године, број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6-44/2009-04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       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ГРАДСКОГ ВЕЋА,</w:t>
        <w:tab/>
        <w:tab/>
        <w:tab/>
        <w:tab/>
        <w:tab/>
        <w:t xml:space="preserve">                                             </w:t>
      </w:r>
      <w:r>
        <w:rPr>
          <w:b/>
          <w:sz w:val="26"/>
        </w:rPr>
        <w:t xml:space="preserve">  </w:t>
      </w:r>
      <w:r>
        <w:rPr>
          <w:b/>
          <w:sz w:val="26"/>
          <w:lang w:val="sr-CS"/>
        </w:rPr>
        <w:t xml:space="preserve"> 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5:00Z</dcterms:created>
  <dc:creator>ukovcic</dc:creator>
  <dc:description/>
  <cp:keywords/>
  <dc:language>en-US</dc:language>
  <cp:lastModifiedBy>ukovcic</cp:lastModifiedBy>
  <dcterms:modified xsi:type="dcterms:W3CDTF">2009-09-24T06:36:00Z</dcterms:modified>
  <cp:revision>1</cp:revision>
  <dc:subject/>
  <dc:title>На основу члана 46</dc:title>
</cp:coreProperties>
</file>