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На основу члана 98. Закона о планирању и изградњи ( ''Службени гласник РС'', бр. 47/03 и 34/06 ), члана 6., тачка 11., члана 63. и члана 65. Пословника Градског већа града Врања ( ''Службени гласник Пчињског округа'', бр. 29/08 ), Градско веће града Врања, на седници одржаној дана 02.04.2009. године, донело 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АВИЛНИК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ПОСТАВЉАЊУ ТЕЗГИ И ДРУГИХ ПОКРЕТНИХ ОБЈЕКАТ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 ЈАВНИМ ПОВРШИНАМА НА ТЕРИТОРИЈИ ГРАДА ВРАЊ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sr-CS"/>
        </w:rPr>
        <w:t xml:space="preserve"> – ОСНОВНЕ ОДРЕДБ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вим правилником прописују се врста, изглед,  услови и начин  постављања и коришћења тезги и других покретних објеката на јавним површинама, на територији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Тезга је типски, отворени објекат за излагање и продају робе, и може да заузима највише 2, 00 м</w:t>
      </w:r>
      <w:r>
        <w:rPr>
          <w:sz w:val="26"/>
          <w:szCs w:val="26"/>
          <w:vertAlign w:val="superscript"/>
          <w:lang w:val="sr-CS"/>
        </w:rPr>
        <w:t>2</w:t>
      </w:r>
      <w:r>
        <w:rPr>
          <w:sz w:val="26"/>
          <w:szCs w:val="26"/>
          <w:lang w:val="sr-CS"/>
        </w:rPr>
        <w:t xml:space="preserve"> јавне површ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Покретни објекат је: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расхладни уређај ( хоризонталне и вертикалне коморе )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апарат за сладолед и кокице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- покретни столови за продају срећки, честитки, разгледница, књига и </w:t>
        <w:tab/>
        <w:t xml:space="preserve">    </w:t>
        <w:tab/>
        <w:t xml:space="preserve">  сличних ствари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рекламне витрине и рекламни панои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уређаји за рингишпил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уређаји за дечју забаву и спорт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шатори и слично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монтажне триб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II </w:t>
      </w:r>
      <w:r>
        <w:rPr>
          <w:b/>
          <w:sz w:val="26"/>
          <w:szCs w:val="26"/>
          <w:lang w:val="sr-CS"/>
        </w:rPr>
        <w:t xml:space="preserve">– УСЛОВИ ЗА ПОСТАВЉАЊ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Јавне површине на којима се могу постављати тезге и други покретни објекти су: тргови, тротоари, аутобуске станице, спортски, забавни терени и простор око њих, површине намењене за јавно коришћење у тржним центрима и неизграђено грађевинско земљиште намењено за јавно коришће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Тезге и други покретни објекти се могу поставити на тротоару ширине преко 3, 00 м, уз обезбеђење потребне ширине пролаза за пешак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Минимална ширина пролаза за пешаке је 1, 60 м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Тезге и други покретни објекти се не могу поставити на следећим јавним површинам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- на тротоарима, ширине до 3, 00 м,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у зони раскрснице, уколико ометају прегледност раскрснице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на површинама за паркирање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- на површинама где ометају приступ комуналним, противпожарним и </w:t>
        <w:tab/>
        <w:t xml:space="preserve">     </w:t>
        <w:tab/>
        <w:t xml:space="preserve">  другим службеним возилим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на јавним зеленим површинама, осим на уређеним стазама и платоим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у пасажима стамбених и пословних зград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- на простору испред продавница, односно радњи истоветне делатности и </w:t>
        <w:tab/>
        <w:t xml:space="preserve">  понуде робе, осим корисника продавница, односно радњи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6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Расхладни уређаји, апарати за кокице и други мањи покретни објекти за продају прехрамбене робе, могу се постављати уз објекат у коме се обавља делатност за који су испуњени прописани санитарни услови, и то по правилу, предњом страном, окренути према пролазницима или, изузетно, постављени бочно, уз заштиту задње стране, нарочито код расхладних уређаја, уколико се утврди да за то постоје услови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Расхладни уређаји  могу да заузму највише 6, 00 м</w:t>
      </w:r>
      <w:r>
        <w:rPr>
          <w:sz w:val="26"/>
          <w:szCs w:val="26"/>
          <w:vertAlign w:val="superscript"/>
          <w:lang w:val="sr-CS"/>
        </w:rPr>
        <w:t>2</w:t>
      </w:r>
      <w:r>
        <w:rPr>
          <w:sz w:val="26"/>
          <w:szCs w:val="26"/>
          <w:lang w:val="sr-CS"/>
        </w:rPr>
        <w:t xml:space="preserve"> јавне површине, с тим да се максимално могу поставити 2 хоризонтална и 2 вертикална уређај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7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стали покретни објекти, постављају се уз објекат, по правилу, предњом страном, окренути према пролазницима или као слободностојећи, у зависности од изгледа, величине и намене, а да притом не угрожавају безбедност кретања пешака, кретање моторних возила, нормално коришћење суседних објеката и објеката зеленила, и да не ремете изглед амбијенталне цел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8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асхладни уређаји и апарати за сладолед могу се поставити и користити у периоду од 1. марта до 1. новембра текуће год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III </w:t>
      </w:r>
      <w:r>
        <w:rPr>
          <w:b/>
          <w:sz w:val="26"/>
          <w:szCs w:val="26"/>
          <w:lang w:val="sr-CS"/>
        </w:rPr>
        <w:t>– САДРЖИНА ЗАХТЕВА И ДОКУМЕНТАЦИЈ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9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хтев за коришћење простора на јавној површини ради постављања тезги и других покретних објеката, подноси се Секретаријату за финансије и привреду Градске управе града Врања, на прописаном обрасцу, који је саставни део овог Правилник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0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кон поднетог захтева, Секретаријат за финансије и привреду, тражи стручно мишљење од Комисије за давање стручног мишљења за коришћење простора на јавним површинама у пословне сврхе, о могућностима постављања тезги и других покретних објеката на одређеном простор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колико постоје услови за постављање тезги и других покретних објеката, код Секретаријата за финансије и привреду, склапа се Уговор о привременом коришћењу јавне површине за лоцирање привременог објекта – тезге и другог покретног објекта, у пословне сврх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1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Урбанистичке услове за постављање тезги и других покретних објеката на јавној површини, у року од 5 (пет) дана, издаје Секретаријат за урбанизам и имовинско-правне послове Градске управе града Врања – Одсек за урбанизам, након приложеног Уговора из члана 10., став 2. Правилник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вај Правилник ступа на снагу осмог дана, од дана објављивања у ''Службеном гласнику Пчињског округа''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rFonts w:ascii="Cambria;Palatino Linotype" w:hAnsi="Cambria;Palatino Linotype" w:cs="Cambria;Palatino Linotype"/>
          <w:sz w:val="26"/>
          <w:szCs w:val="26"/>
          <w:lang w:val="sr-CS"/>
        </w:rPr>
      </w:pPr>
      <w:r>
        <w:rPr>
          <w:rFonts w:cs="Cambria;Palatino Linotype" w:ascii="Cambria;Palatino Linotype" w:hAnsi="Cambria;Palatino Linotype"/>
          <w:sz w:val="26"/>
          <w:szCs w:val="26"/>
          <w:lang w:val="sr-CS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АДСКО ВЕЋЕ ГРАДА ВРАЊА,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sr-CS"/>
        </w:rPr>
        <w:t>д</w:t>
      </w:r>
      <w:r>
        <w:rPr>
          <w:b/>
          <w:sz w:val="26"/>
          <w:szCs w:val="26"/>
          <w:lang w:val="ru-RU"/>
        </w:rPr>
        <w:t>ана: 02.04.2009, године, број :06-44/2009-04</w:t>
      </w:r>
    </w:p>
    <w:p>
      <w:pPr>
        <w:pStyle w:val="Normal"/>
        <w:ind w:left="28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2880"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</w:t>
      </w:r>
      <w:r>
        <w:rPr>
          <w:b/>
          <w:sz w:val="26"/>
          <w:szCs w:val="26"/>
          <w:lang w:val="ru-RU"/>
        </w:rPr>
        <w:t xml:space="preserve">ПРЕДСЕДНИК </w:t>
      </w:r>
    </w:p>
    <w:p>
      <w:pPr>
        <w:pStyle w:val="Normal"/>
        <w:ind w:left="2880" w:firstLine="720"/>
        <w:jc w:val="center"/>
        <w:rPr/>
      </w:pPr>
      <w:r>
        <w:rPr>
          <w:b/>
          <w:sz w:val="26"/>
          <w:szCs w:val="26"/>
          <w:lang w:val="ru-RU"/>
        </w:rPr>
        <w:t xml:space="preserve">                       </w:t>
      </w:r>
      <w:r>
        <w:rPr>
          <w:b/>
          <w:sz w:val="26"/>
          <w:szCs w:val="26"/>
          <w:lang w:val="ru-RU"/>
        </w:rPr>
        <w:t xml:space="preserve">ГРАДСКОГ ВЕЋА, </w:t>
      </w:r>
    </w:p>
    <w:p>
      <w:pPr>
        <w:pStyle w:val="Normal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                                  </w:t>
      </w:r>
      <w:r>
        <w:rPr>
          <w:b/>
          <w:sz w:val="26"/>
          <w:szCs w:val="26"/>
          <w:lang w:val="ru-RU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11:00Z</dcterms:created>
  <dc:creator>ukovcic</dc:creator>
  <dc:description/>
  <cp:keywords/>
  <dc:language>en-US</dc:language>
  <cp:lastModifiedBy>ukovcic</cp:lastModifiedBy>
  <dcterms:modified xsi:type="dcterms:W3CDTF">2009-09-25T06:11:00Z</dcterms:modified>
  <cp:revision>2</cp:revision>
  <dc:subject/>
  <dc:title/>
</cp:coreProperties>
</file>