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96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 44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АЛОН ХАЛА СПОРТСКЕ НАМЕ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мањим монтажним објекатима привременог карактера на територији града Врања (Сл. Гласник Града Врања бр . 11/2019)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лон хала поставља:</w:t>
            </w:r>
          </w:p>
          <w:p>
            <w:pPr>
              <w:pStyle w:val="Normal1"/>
              <w:numPr>
                <w:ilvl w:val="0"/>
                <w:numId w:val="1"/>
              </w:numPr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рађено грађевинско земљиште у оквиру комплекса просветних/спортских/угоститељских објеката за смештај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изграђено грађевинско земљиште</w:t>
            </w:r>
          </w:p>
          <w:p>
            <w:pPr>
              <w:pStyle w:val="Normal1"/>
              <w:numPr>
                <w:ilvl w:val="0"/>
                <w:numId w:val="1"/>
              </w:numPr>
              <w:spacing w:before="280" w:after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д постојећим спортским објекто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3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техничк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5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у року који је предвиђен одобрење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6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о променама, које су од утицаја на коришћење објекта, обавестио надлежну организациону јединицу у прописа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7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уклонио објекат по престанку -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Максималан број бодова: </w:t>
            </w:r>
            <w:r>
              <w:rPr>
                <w:b/>
              </w:rPr>
              <w:t>14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37:00Z</dcterms:created>
  <dc:creator>slavica.zugic</dc:creator>
  <dc:description/>
  <cp:keywords/>
  <dc:language>en-US</dc:language>
  <cp:lastModifiedBy>njacimovic</cp:lastModifiedBy>
  <dcterms:modified xsi:type="dcterms:W3CDTF">2023-10-19T10:30:00Z</dcterms:modified>
  <cp:revision>24</cp:revision>
  <dc:subject/>
  <dc:title/>
</cp:coreProperties>
</file>