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50927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публика Србија                                                                                                    контролна листа бр.40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рад Врање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Комунална инспекција                                                                                         ---------------------------------------------------------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ind w:right="-288"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ВОДОМЕРНО СКЛОНИШТЕ, ВОДОМЕР, КУЋНЕ ВОДОВОДНЕ ИНСТАЛАЦИЈ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водоводу за подручје града Врања (Сл. Гласник града Врања број 18/2015 2/2017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и </w:t>
            </w:r>
            <w:r>
              <w:rPr>
                <w:b/>
                <w:lang w:val="sr-CS"/>
              </w:rPr>
              <w:t>Одлука о начину обављања комуналне делатности-снабдевање водом за пиће и пречишћавање и одвођење атмосферских и отпадних вода на територији града Врања (Сл. Гласник града Врања бр.36/2020)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ржава кућне водоводне инстал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мерно склониште постављено пропис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 приступ водомерном склониш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 xml:space="preserve">грађен  је индивидуални водомер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држава индивидуални водоме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квару индивидуалног водомера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квару индивидуалног водомера обавештен орган управљања згра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 xml:space="preserve">озвољен и омогућен приступ овлашћеним радницима комуналног предузећа у објекат ради одржавања водоводног прикључка </w:t>
            </w:r>
            <w:r>
              <w:rPr>
                <w:rFonts w:eastAsia="Times New Roman" w:cs="Calibri"/>
                <w:color w:val="000000"/>
                <w:lang w:val="sr-CS"/>
              </w:rPr>
              <w:t>и очитавања водомера и контрола ист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атражено испитивање исправности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>18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07:00Z</dcterms:created>
  <dc:creator>slavica.zugic</dc:creator>
  <dc:description/>
  <cp:keywords/>
  <dc:language>en-US</dc:language>
  <cp:lastModifiedBy>njacimovic</cp:lastModifiedBy>
  <cp:lastPrinted>2017-04-25T12:11:00Z</cp:lastPrinted>
  <dcterms:modified xsi:type="dcterms:W3CDTF">2023-10-20T06:45:00Z</dcterms:modified>
  <cp:revision>18</cp:revision>
  <dc:subject/>
  <dc:title/>
</cp:coreProperties>
</file>