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475615" cy="56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публика Србија                                                                                                        контролна листа бр.41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Комунална инспекција                                                                                                -----------------------------------------------------  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ПОРУК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водоводу за подручје града Врања (Сл. Гласник града Врања број 18/2015 2/2017), Одлука о начину обављања комуналне делатности-снабдевање водом за пиће и пречишћавање и одвођење атмосферских и отпадних вода на територији града Врања (Сл. Гласник града Врања бр.36/2020)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тел:_</w:t>
            </w:r>
            <w:r>
              <w:rPr>
                <w:b/>
                <w:lang w:val="sr-Latn-RS"/>
              </w:rPr>
              <w:t>_</w:t>
            </w:r>
            <w:r>
              <w:rPr>
                <w:b/>
                <w:lang w:val="sr-RS"/>
              </w:rPr>
              <w:t>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Испорука во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Врши се трајна и континуирана испорука во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едузете мере на отклањању узрока и последица прекида у снабдевању во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2.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о привремено снабдевање корисника водом из цистерни - прекид дужи од 12 час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2.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утем средстава јавног информисања одамах обавештени корисници о разлозима прекида, времену трајања и дата посебна упутст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прекиду и поремећају у испоруци воде обавештена организациона јединица градске управе / 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а испорука воде у јавне сврх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12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58:00Z</dcterms:created>
  <dc:creator>slavica.zugic</dc:creator>
  <dc:description/>
  <cp:keywords/>
  <dc:language>en-US</dc:language>
  <cp:lastModifiedBy>njacimovic</cp:lastModifiedBy>
  <cp:lastPrinted>2017-04-25T12:11:00Z</cp:lastPrinted>
  <dcterms:modified xsi:type="dcterms:W3CDTF">2023-10-20T06:46:00Z</dcterms:modified>
  <cp:revision>22</cp:revision>
  <dc:subject/>
  <dc:title/>
</cp:coreProperties>
</file>