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1448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 xml:space="preserve"> – ПРЕДШКОЛСКА УСТАНО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УБЛИКА СРБИЈ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просвете, науке и технолошког развој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ктор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ељење за инспекцијске послове у установама доуниверзитетског образовања и васпитања и завод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ветна инспекција</w:t>
            </w:r>
          </w:p>
        </w:tc>
      </w:tr>
      <w:tr>
        <w:trPr>
          <w:trHeight w:val="564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КЛ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sr-RS"/>
              </w:rPr>
              <w:t xml:space="preserve">-001-03/02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sr-RS"/>
              </w:rPr>
              <w:t>Усвојена на 10. седници Координационе комисије Владе за инспекцијски надзор 9.09.2022.  године</w:t>
            </w:r>
          </w:p>
        </w:tc>
      </w:tr>
      <w:tr>
        <w:trPr>
          <w:trHeight w:val="1824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*Закон о основама система образовања и васпитања (“Службени гласник РС”, </w:t>
            </w:r>
            <w:r>
              <w:rPr>
                <w:rFonts w:cs="Times New Roman" w:ascii="Times New Roman" w:hAnsi="Times New Roman"/>
                <w:lang w:val="hr-HR"/>
              </w:rPr>
              <w:t xml:space="preserve">бр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hr-HR"/>
                </w:rPr>
                <w:t>88/2017</w:t>
              </w:r>
            </w:hyperlink>
            <w:r>
              <w:rPr>
                <w:rFonts w:cs="Times New Roman" w:ascii="Times New Roman" w:hAnsi="Times New Roman"/>
                <w:lang w:val="hr-HR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hr-HR"/>
                </w:rPr>
                <w:t>27/2018</w:t>
              </w:r>
            </w:hyperlink>
            <w:r>
              <w:rPr>
                <w:rFonts w:cs="Times New Roman" w:ascii="Times New Roman" w:hAnsi="Times New Roman"/>
                <w:lang w:val="hr-HR"/>
              </w:rPr>
              <w:t xml:space="preserve"> - други зако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hr-HR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hr-HR"/>
                </w:rPr>
                <w:t>27/2018</w:t>
              </w:r>
            </w:hyperlink>
            <w:r>
              <w:rPr>
                <w:rFonts w:cs="Times New Roman" w:ascii="Times New Roman" w:hAnsi="Times New Roman"/>
                <w:lang w:val="hr-HR"/>
              </w:rPr>
              <w:t xml:space="preserve"> (II) - други закон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hr-HR"/>
                </w:rPr>
                <w:t>10/2019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sr-Latn-RS"/>
              </w:rPr>
              <w:t>,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sr-RS"/>
              </w:rPr>
              <w:t xml:space="preserve"> 6/2020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sr-Latn-RS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sr-RS"/>
              </w:rPr>
              <w:t>и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sr-Latn-RS"/>
              </w:rPr>
              <w:t xml:space="preserve"> 129/2021</w:t>
            </w:r>
            <w:r>
              <w:rPr>
                <w:rFonts w:cs="Times New Roman" w:ascii="Times New Roman" w:hAnsi="Times New Roman"/>
                <w:b/>
              </w:rPr>
              <w:t>)</w:t>
            </w:r>
            <w:r>
              <w:rPr>
                <w:rFonts w:cs="Times New Roman" w:ascii="Times New Roman" w:hAnsi="Times New Roman"/>
              </w:rPr>
              <w:t xml:space="preserve"> и прописи донети на основу овог Закона, у даљем тексту ЗОС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</w:rPr>
              <w:t>Закон о предшколском васпитању и образовању (</w:t>
            </w:r>
            <w:r>
              <w:rPr>
                <w:rFonts w:eastAsia="Times New Roman" w:cs="Times New Roman" w:ascii="Times New Roman" w:hAnsi="Times New Roman"/>
              </w:rPr>
              <w:t xml:space="preserve">"Службени гласник РС", бр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18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201</w:t>
              </w:r>
            </w:hyperlink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</w:rPr>
                <w:t>101/2017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</w:rPr>
                <w:t>27/2018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lang w:val="hr-HR"/>
              </w:rPr>
              <w:t>др. закон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, 10/2019, 86/2019 – др. закон, 157/2020 – др. закон, 123/2021- др. закон и 129/2021</w:t>
            </w:r>
            <w:r>
              <w:rPr>
                <w:rFonts w:eastAsia="Times New Roman"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и прописи донети на основу овог Закона, у даљем тексту ЗПВ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Закон о заштити становништва од изложености дуванском диму ("Службени гласник РС", бр. 30/2010) и прописи донети на основу овог Закона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261"/>
      </w:tblGrid>
      <w:tr>
        <w:trPr>
          <w:trHeight w:val="330" w:hRule="atLeast"/>
        </w:trPr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ФОРМАЦИЈЕ О УСТАНОВИ</w:t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ив установ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Адреса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улица и број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д – Општина - Мест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Cs w:val="24"/>
              </w:rPr>
            </w:pPr>
            <w:r>
              <w:rPr>
                <w:rFonts w:cs="Times New Roman" w:ascii="Times New Roman" w:hAnsi="Times New Roman"/>
                <w:strike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, Фак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нет стра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-mai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двојена одељења установ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ме и презиме 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директора уста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 број телефо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е и презиме присутног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 број телефо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ични број установ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Б установ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Број запослених (наставно особље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Број запослених (ненаставно особље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Број уписане деце на дан надзора/самоконтрол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567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путство за попуњавање контролне листе и израчунавање процента ризика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пуњавање се врши болдовањем одговарајућег поља (Да, Не)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91" w:after="0"/>
        <w:ind w:left="360" w:right="1030" w:hanging="36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Укупан проценат утврђеног броја бодова израчунава се тако што се остварени број бодова на питања са одговором</w:t>
      </w:r>
      <w:r>
        <w:rPr>
          <w:rFonts w:cs="Times New Roman" w:ascii="Times New Roman" w:hAnsi="Times New Roman"/>
          <w:b/>
          <w:szCs w:val="24"/>
        </w:rPr>
        <w:t xml:space="preserve"> Да</w:t>
      </w:r>
      <w:r>
        <w:rPr>
          <w:rFonts w:cs="Times New Roman" w:ascii="Times New Roman" w:hAnsi="Times New Roman"/>
          <w:szCs w:val="24"/>
        </w:rPr>
        <w:t xml:space="preserve">, подели са могућим укупним бројем бодова и тај резултат помножи са 100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91" w:after="0"/>
        <w:ind w:left="360" w:right="1030" w:hanging="36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За питање које није применљиво не рачунају се бодови и у колону </w:t>
      </w:r>
      <w:r>
        <w:rPr>
          <w:rFonts w:cs="Times New Roman" w:ascii="Times New Roman" w:hAnsi="Times New Roman"/>
          <w:i/>
          <w:szCs w:val="24"/>
        </w:rPr>
        <w:t>Није применљиво</w:t>
      </w:r>
      <w:r>
        <w:rPr>
          <w:rFonts w:cs="Times New Roman" w:ascii="Times New Roman" w:hAnsi="Times New Roman"/>
          <w:szCs w:val="24"/>
        </w:rPr>
        <w:t xml:space="preserve"> болдовати „</w:t>
      </w:r>
      <w:r>
        <w:rPr>
          <w:rFonts w:cs="Times New Roman" w:ascii="Times New Roman" w:hAnsi="Times New Roman"/>
          <w:b/>
          <w:szCs w:val="24"/>
        </w:rPr>
        <w:t>НП</w:t>
      </w:r>
      <w:r>
        <w:rPr>
          <w:rFonts w:cs="Times New Roman" w:ascii="Times New Roman" w:hAnsi="Times New Roman"/>
          <w:szCs w:val="24"/>
        </w:rPr>
        <w:t>“.</w:t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1365"/>
        <w:gridCol w:w="1408"/>
        <w:gridCol w:w="1216"/>
      </w:tblGrid>
      <w:tr>
        <w:trPr>
          <w:trHeight w:val="94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итања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 заокружити одговарајући одговор</w:t>
            </w:r>
          </w:p>
        </w:tc>
      </w:tr>
      <w:tr>
        <w:trPr>
          <w:trHeight w:val="82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Усклађено 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Није усклађено  Н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 број (*)</w:t>
            </w:r>
          </w:p>
        </w:tc>
      </w:tr>
      <w:tr>
        <w:trPr>
          <w:trHeight w:val="1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УПА ПИТАЊА 1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АВЉАЊЕ ДЕЛАТНОСТИ ПРЕДШКОЛСКОГ ВАСПИТАЊА И ОБРАЗОВАЊ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 ли је извршена верификација делатности к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ав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а, у складу са 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4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?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 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  </w:t>
            </w:r>
            <w:r>
              <w:rPr>
                <w:rFonts w:cs="Times New Roman" w:ascii="Times New Roman" w:hAnsi="Times New Roman"/>
                <w:lang w:val="sr-RS"/>
              </w:rPr>
              <w:t xml:space="preserve">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369" w:leader="none"/>
                <w:tab w:val="center" w:pos="59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а ли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а уписана у регистар надлежног органа, у складу са 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0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?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  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  </w:t>
            </w:r>
            <w:r>
              <w:rPr>
                <w:rFonts w:cs="Times New Roman" w:ascii="Times New Roman" w:hAnsi="Times New Roman"/>
                <w:lang w:val="sr-RS"/>
              </w:rPr>
              <w:t xml:space="preserve"> 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војена одељења у складу са 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  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  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а обавља проширену делатност у складу са 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8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  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А ПИТАЊА 2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ШТА АКТА УСТАН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Да ли је Установа донела статут у складу са чланом 100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а ли статут садржи  све  што је прописано ч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. став 8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чланом 123. став 12 и чланом 165. став 12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3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статутом приват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е уређен састав и именовање органа управљања и стручних органа сагласно  члану 114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статут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ве прописана  надлежност, начин рада и одговорност стручних органа, тимова и педагошког колегијума сагласно члану 130. ста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чла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. ста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 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ака ставка 1 бод)</w:t>
            </w:r>
          </w:p>
        </w:tc>
      </w:tr>
      <w:tr>
        <w:trPr>
          <w:trHeight w:val="1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ва донела акта сагласно одредбама члана 108.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ака ставка 1 бод)</w:t>
            </w:r>
          </w:p>
        </w:tc>
      </w:tr>
      <w:tr>
        <w:trPr>
          <w:trHeight w:val="1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Да ли су донети пословници прописани  статутом и чланом 120. став 8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пш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 о систематизацији радних места донет по поступку пропис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редбама члана 126. став 4. тачка 19) и члана 119. став 1. тачка 1)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А ПИТАЊА 3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ГА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ЈАВН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0" w:after="280"/>
              <w:jc w:val="both"/>
              <w:rPr/>
            </w:pPr>
            <w:r>
              <w:rPr>
                <w:lang w:val="sr-RS"/>
              </w:rPr>
              <w:t>1.Да ли су именовање и састав органа управљања у складу са чланом 116. и чланом 117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0" w:after="280"/>
              <w:jc w:val="both"/>
              <w:rPr/>
            </w:pPr>
            <w:r>
              <w:rPr>
                <w:lang w:val="sr-RS"/>
              </w:rPr>
              <w:t xml:space="preserve">2.Да ли Управни одбор обавља послове  прописане  чланом 119. став 1. тачка 2),  5), 8), 9) и12) </w:t>
            </w:r>
            <w:r>
              <w:rPr/>
              <w:t>ЗОСОВа</w:t>
            </w:r>
            <w:r>
              <w:rPr>
                <w:lang w:val="sr-R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  5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 -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ака ставка 1 бод)</w:t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0" w:after="28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3Да ли директор Установе обавља послове прописане чланом126. став 4. тачка 7), 9), 10),12) и 17) </w:t>
            </w:r>
            <w:r>
              <w:rPr/>
              <w:t>ЗОСОВа</w:t>
            </w:r>
            <w:r>
              <w:rPr>
                <w:lang w:val="sr-R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  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-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ака ставка 1 бод)</w:t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Да ли ј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ет родитеља формиран у скл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у са чланом 120. став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 статутом Установ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Да ли Савет родитеља обавља послове  прописане чланом 120. став 6. тачка 4), 5),6) 10) и 11)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А ПИТАЊА 4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АЊЕ И ПРОГРАМИРАЊЕ РАДА УСТАН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развојни пл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е донет сагласно одредбама члана 50. 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предшколски програм донет сагласно одредбама чла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ВО-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0" w:after="280"/>
              <w:jc w:val="both"/>
              <w:rPr/>
            </w:pPr>
            <w:r>
              <w:rPr>
                <w:lang w:val="sr-RS"/>
              </w:rPr>
              <w:t xml:space="preserve">3. </w:t>
            </w:r>
            <w:r>
              <w:rPr/>
              <w:t xml:space="preserve">Да ли је годишњи план рада </w:t>
            </w:r>
            <w:r>
              <w:rPr>
                <w:lang w:val="sr-RS"/>
              </w:rPr>
              <w:t>У</w:t>
            </w:r>
            <w:r>
              <w:rPr/>
              <w:t>станове донет  сагласно одредбама члана 62. ЗОСОВа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А ПИТАЊА 5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ИС ДЕЦЕ, ФОРМИРАЊЕ ГРУ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а статутом уредила начин и поступак уписа дец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гласно члану 13. став 3. ЗПВО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танова пријавила децу која нису уписана и нередовно похађају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премни предшколски 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сагласно члану 23. став 2. ЗПВО-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tekst"/>
              <w:spacing w:before="0" w:after="0"/>
              <w:jc w:val="both"/>
              <w:rPr/>
            </w:pPr>
            <w:r>
              <w:rPr>
                <w:lang w:val="sr-RS"/>
              </w:rPr>
              <w:t xml:space="preserve">3. </w:t>
            </w:r>
            <w:r>
              <w:rPr/>
              <w:t xml:space="preserve">Да ли је </w:t>
            </w:r>
            <w:r>
              <w:rPr>
                <w:lang w:val="sr-RS"/>
              </w:rPr>
              <w:t>У</w:t>
            </w:r>
            <w:r>
              <w:rPr/>
              <w:t>станова формирала групе у складу са одредбама чл. 30-33. ЗПВОа и статуто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А ПИТАЊА 6:</w:t>
            </w:r>
          </w:p>
          <w:p>
            <w:pPr>
              <w:pStyle w:val="Stil1tekst"/>
              <w:spacing w:before="0" w:after="0"/>
              <w:ind w:left="346" w:hanging="0"/>
              <w:jc w:val="center"/>
              <w:rPr>
                <w:i/>
                <w:i/>
              </w:rPr>
            </w:pPr>
            <w:r>
              <w:rPr>
                <w:i/>
              </w:rPr>
              <w:t>ПРАВА ДЕТ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tekst"/>
              <w:numPr>
                <w:ilvl w:val="0"/>
                <w:numId w:val="1"/>
              </w:numPr>
              <w:spacing w:before="0" w:after="0"/>
              <w:ind w:left="346" w:hanging="360"/>
              <w:jc w:val="both"/>
              <w:rPr/>
            </w:pPr>
            <w:r>
              <w:rPr/>
              <w:t>Да ли је п</w:t>
            </w:r>
            <w:r>
              <w:rPr>
                <w:lang w:val="sr-CS"/>
              </w:rPr>
              <w:t xml:space="preserve">рограм заштите од </w:t>
            </w:r>
            <w:r>
              <w:rPr>
                <w:lang w:val="ru-RU"/>
              </w:rPr>
              <w:t xml:space="preserve">насиља, злостављања и занемаривања, програм спречавања дискриминације </w:t>
            </w:r>
            <w:r>
              <w:rPr>
                <w:lang w:val="sr-CS"/>
              </w:rPr>
              <w:t xml:space="preserve">у Установи саставни део предшколског програма и </w:t>
            </w:r>
            <w:r>
              <w:rPr/>
              <w:t xml:space="preserve">годишњег плана </w:t>
            </w:r>
            <w:r>
              <w:rPr>
                <w:lang w:val="sr-RS"/>
              </w:rPr>
              <w:t xml:space="preserve">сагласно </w:t>
            </w:r>
            <w:r>
              <w:rPr>
                <w:bCs/>
                <w:lang w:val="sr-RS"/>
              </w:rPr>
              <w:t>Правилнику</w:t>
            </w:r>
            <w:r>
              <w:rPr>
                <w:bCs/>
                <w:lang w:val="sr-CS"/>
              </w:rPr>
              <w:t xml:space="preserve"> о протоколу поступања у установи у одговору на насиље, злостављање и занемаривање ("Сл.гласник РС", бр. 46/2019 и 104/20) и  Правилнику о поступању установе у случају сумње или утврђног доскриминаторног понашања и вређења угледа, части и достојанства личности        ( „Сл. гласник РС“ број 65/2018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Тим за заштиту од дискриминације, насиља, злостављања и занемаривања  формиран у складу са одредбам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равилник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о протоколу поступања у установи у одговору на насиље, злостављање и занемаривање и  Правилника о поступању установе у случају сумње или утврђног доскриминаторног понашања и вређења угледа, части и достојанства лич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-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1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 ли је за децу којима је потребна додатна подршка у образовању и васпитању, обезбеђено отклањање физичких и комуникацијских препрека, прилагођавање начина остваривања припремног предшколског програма и израду, доношење и остваривање индивидуалног образовног пл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аглас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редба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6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А ПИТАЊА 7:</w:t>
            </w:r>
          </w:p>
          <w:p>
            <w:pPr>
              <w:pStyle w:val="NoSpacing"/>
              <w:ind w:left="3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ВИДЕНЦИЈА И ЈАВНЕ ИСПРА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евиденција о васпитно-образовном раду у претходн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текућој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ној години вођена на обрасцима прописаним одредбам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ника о врсти, називу, садржају и изгледу образаца евиденција јавних исправ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начину њиховог вођења, попуњавања и издавања у предшколкој установи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"Сл. гласник РС", бр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63/19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 даљем тексту Правилни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се матична књига деце уписане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премни предшколски прогр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текућу радну годину води на прописаном  обрасцу и на начин прописан Правилником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се евиденција  вод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језику и пис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ласно члан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та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 6. 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А ПИТАЊА 8:</w:t>
            </w:r>
          </w:p>
          <w:p>
            <w:pPr>
              <w:pStyle w:val="NoSpacing"/>
              <w:ind w:left="3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ДНИ ОДНОСИ И РАДНОПРАВНИ СТАТУС ЗАПОСЛЕ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 ли запослени испу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а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јем у радни однос из чл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9. ЗОСОВа (случајан узорак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вид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јмање 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сије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Да ли васпитачи и стручни сарадниц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у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вај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рад из члана 144. став 1 и члана 145. став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Да ли је статус у погледу радног времена и структура радних обавеза на недељном нивоу васпитача и стручних сарадника утврђен појединачним решењима директора, у складу са чланом 159. став 3. и чланом 160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Да ли је пријем у радни однос на неодређено време годину дана уназад извршен у складу са чланом 153. и чланом 154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 Да ли је пријем у радни однос на одређено време годину дана уназад извршен у складу са чланом 155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А ПИТАЊА 10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А ЗАКОНА О ЗАШТИТИ СТАНОВНИШТВА ОД ИЗЛОЖЕНОСТИ ДУВАНСКОМ ДИ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ли је на једном или више видних места у простору истакнуто име одговорног лица, односно име лица којe је одговорно лице одредило, за контролу забране пушења у том простору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подац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 се пријављивање кршења забране може пријавити, сагласно одредбама члана 13. Закона о заштити становништва од изложености дуванском диму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Да ли је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ваком затвореном и јавном простору истакнут прописани знак забране пуш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складу са чланом 2. Правилника о облику и садржају знака забране пушења и знака да је пушење дозвољено у одређеном простору, начину истицања тих знакова, обрасцу извештаја о повреди забране пушења, врсти потребних доказа о пушењу и начину на који се они прикупљају и на који се утврђује присуство дуванског дима у простору у коме је пушење забрањено, као и о обрасцу за наплату новчане казне на лицу мес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("Сл. гласник РС", бр. 73/2010 и 89/2017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2003"/>
      </w:tblGrid>
      <w:tr>
        <w:trPr>
          <w:trHeight w:val="446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ући укупан број бодо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60</w:t>
            </w:r>
          </w:p>
        </w:tc>
      </w:tr>
      <w:tr>
        <w:trPr>
          <w:trHeight w:val="433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ен број бодова у инспекцијском надзор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7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т утврђеног броја бодо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кружи процењени степен ризика:</w:t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sr-RS"/>
              </w:rPr>
              <w:t>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61</w:t>
            </w:r>
            <w:r>
              <w:rPr>
                <w:rFonts w:cs="Times New Roman" w:ascii="Times New Roman" w:hAnsi="Times New Roman"/>
                <w:lang w:val="sr-RS"/>
              </w:rPr>
              <w:t>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60 и мање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TekstChar">
    <w:name w:val="Tekst Char"/>
    <w:qFormat/>
    <w:rPr>
      <w:rFonts w:ascii="Verdana" w:hAnsi="Verdana" w:eastAsia="Times New Roman" w:cs="Verdana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zakon">
    <w:name w:val="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pacing w:lineRule="auto" w:line="240" w:before="0" w:after="120"/>
      <w:ind w:firstLine="397"/>
      <w:jc w:val="both"/>
    </w:pPr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21:00Z</dcterms:created>
  <dc:creator>Windows User</dc:creator>
  <dc:description/>
  <cp:keywords/>
  <dc:language>en-US</dc:language>
  <cp:lastModifiedBy>Gordana Radovanovic</cp:lastModifiedBy>
  <cp:lastPrinted>2019-06-18T09:44:00Z</cp:lastPrinted>
  <dcterms:modified xsi:type="dcterms:W3CDTF">2022-09-09T09:23:00Z</dcterms:modified>
  <cp:revision>8</cp:revision>
  <dc:subject/>
  <dc:title/>
</cp:coreProperties>
</file>