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ЧИШЋЕЊЕ ЈАВНИХ ПОВРШИНА/КОРИСНИК ПРОСТОР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 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је очистио јавну површину коју користи или одржава, односно о чијој се чистоћи с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(обележити површину која је предмет контрол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стазе, прилази пролази који служе пословним зградама и пословним просторијама, као и друге ja</w:t>
            </w:r>
            <w:r>
              <w:rPr>
                <w:rFonts w:eastAsia="Times New Roman" w:cs="Calibri"/>
                <w:color w:val="000000"/>
                <w:lang w:val="sr-CS"/>
              </w:rPr>
              <w:t xml:space="preserve">вне </w:t>
            </w:r>
            <w:r>
              <w:rPr>
                <w:rFonts w:eastAsia="Times New Roman" w:cs="Calibri"/>
                <w:color w:val="000000"/>
              </w:rPr>
              <w:t>површине које припадају тим зграда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вна површина на којој је постављен привремени објекат и простор око обј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бензинске стан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око железничке и аутобуске станице у међуградском саобраћај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и забавни тере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стовариште/мага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је на јавну површину коју користи или одржава, односно о чијој се чистоћи стара, поставио контејнере, односно посуде за отпатке у потребном броју, а посуде за отпатке уредно празни, одржава 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уде за отпатке су постављене тако да се могу лако празнити, прати и одржав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опственик/корисник је очистио је простор испред и око пословних просторија чији је власник/корис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8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0:00Z</dcterms:created>
  <dc:creator>slavica.zugic</dc:creator>
  <dc:description/>
  <cp:keywords/>
  <dc:language>en-US</dc:language>
  <cp:lastModifiedBy>njacimovic</cp:lastModifiedBy>
  <dcterms:modified xsi:type="dcterms:W3CDTF">2023-10-19T10:05:00Z</dcterms:modified>
  <cp:revision>18</cp:revision>
  <dc:subject/>
  <dc:title/>
</cp:coreProperties>
</file>