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6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</w:t>
        <w:tab/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ЛУКА О САХРАЊИВАЊУ И ГРОБЉИМ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Одлука о управљању гробљима и сахрањивању и погребним услугама на територији града Врања(„Службени гласник града Врања“, бр.24/2018,15/2019 ),Одлука о изменама и допунама Одлуке о управљању гробљима и сахрањивању и погребним услугама града Врања („Сл.Гласник града Врања бр.15/2019 и 25/2019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и 6/202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З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АБРАЊЕНЕ РАДЊ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bookmarkStart w:id="0" w:name="clan_41"/>
            <w:bookmarkEnd w:id="0"/>
            <w:r>
              <w:rPr>
                <w:rFonts w:cs="Tahoma" w:ascii="Tahoma" w:hAnsi="Tahoma"/>
                <w:sz w:val="20"/>
                <w:szCs w:val="20"/>
                <w:lang w:val="sr-RS"/>
              </w:rPr>
              <w:t>Надзирани субјекат  предузима прописом забрањене радњ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г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з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, прљ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и скрнав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гроб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мес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ано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с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штет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у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надгробним обележјима (споменицима и другим предметима на гробним местим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род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ј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 роб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у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и врши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рекламирање производ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без одобрењ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вршиоца комуналн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друге пописом забањене радње 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радње којима с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нарушава мир на гробљ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Врши сахрањивање ван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Максималан број бодова: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10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Утврђен број бодова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           </w:t>
      </w:r>
      <w:r>
        <w:rPr>
          <w:rFonts w:cs="Tahoma" w:ascii="Tahoma" w:hAnsi="Tahoma"/>
          <w:sz w:val="20"/>
          <w:szCs w:val="20"/>
        </w:rPr>
        <w:t>M.П.</w:t>
        <w:tab/>
        <w:tab/>
        <w:tab/>
        <w:t>ИНСПЕКТОР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7:00Z</dcterms:created>
  <dc:creator>slavica.zugic</dc:creator>
  <dc:description/>
  <cp:keywords/>
  <dc:language>en-US</dc:language>
  <cp:lastModifiedBy>njacimovic</cp:lastModifiedBy>
  <dcterms:modified xsi:type="dcterms:W3CDTF">2023-10-19T07:36:00Z</dcterms:modified>
  <cp:revision>30</cp:revision>
  <dc:subject/>
  <dc:title/>
</cp:coreProperties>
</file>