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 xml:space="preserve"> ЗАШТИТА ЈАВНИХ ЗЕЛЕНИХ ПОВРШИНА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уж саобраћајница (травњаци, дрвореди идр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уж уређених обала река и других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па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 xml:space="preserve">елена површина </w:t>
            </w:r>
            <w:r>
              <w:rPr>
                <w:rFonts w:eastAsia="Times New Roman" w:cs="Calibri"/>
                <w:color w:val="000000"/>
                <w:lang w:val="sr-CS"/>
              </w:rPr>
              <w:t>посебне</w:t>
            </w:r>
            <w:r>
              <w:rPr>
                <w:rFonts w:eastAsia="Times New Roman" w:cs="Calibri"/>
                <w:color w:val="000000"/>
              </w:rPr>
              <w:t xml:space="preserve"> намен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фабрике/послов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здравстве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дворишту око стамбеног ил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рен намењени за физичку културу, спорт, рекреацију/ јавна плаж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 xml:space="preserve">аскопавање јавне зелене површине ради извођења радова на постојећим подземним инсталацијама, надзрани субјект изводи  уз сагласност </w:t>
            </w:r>
            <w:r>
              <w:rPr>
                <w:rFonts w:eastAsia="Times New Roman" w:cs="Calibri"/>
                <w:color w:val="000000"/>
                <w:lang w:val="sr-RS"/>
              </w:rPr>
              <w:t>субјекта који управља површи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RS"/>
              </w:rPr>
              <w:t>3а</w:t>
            </w:r>
            <w:r>
              <w:rPr>
                <w:rFonts w:eastAsia="Times New Roman"/>
                <w:lang w:val="sr-Latn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кон извођења радова, надзирани субјект је јавну зелену површину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>авна зелена површина се користи у сврху за коју је намењ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користи јавну зелену површину у складу са одредбама одлуке (поштује забране)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(</w:t>
            </w:r>
            <w:r>
              <w:rPr>
                <w:rFonts w:eastAsia="Times New Roman" w:cs="Calibri"/>
                <w:color w:val="000000"/>
              </w:rPr>
              <w:t>уколико је одговор ''не'', обележити забране које се крше</w:t>
            </w:r>
            <w:r>
              <w:rPr>
                <w:rFonts w:eastAsia="Times New Roman" w:cs="Calibri"/>
                <w:color w:val="00000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мештање клупа, столова, корпи за отпатке и дечјих реквизита са места на којима су поставље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штећивање и уништавање зеленил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истовар грађевинског и другог материјала, истовар земље и шута, робе, амбалаже отпадака  и сл., на травњацима, травним теренима и стазам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пање земље, шљунка и песка, вађење камења  и сеча бус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постављање објекта занатске, туристичке, угоститељске и друге услужне делатности, </w:t>
            </w:r>
            <w:r>
              <w:rPr>
                <w:rFonts w:eastAsia="Times New Roman" w:cs="Calibri"/>
                <w:color w:val="000000"/>
                <w:lang w:val="sr-RS"/>
              </w:rPr>
              <w:t>супротно пропис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мештање и размештање жардињера (нових и постојећих,постављених од стране предузећа/предузетник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уге забрањене радње</w:t>
            </w:r>
            <w:r>
              <w:rPr/>
              <w:t xml:space="preserve"> </w:t>
            </w:r>
            <w:r>
              <w:rPr>
                <w:lang w:val="sr-RS"/>
              </w:rPr>
              <w:t xml:space="preserve"> којима се омета или наноси штета јавним зеленим површинама и елементима уређивања и опремања јавних зелених повр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 xml:space="preserve">Максималан број бодова: 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1:00Z</dcterms:created>
  <dc:creator>slavica.zugic</dc:creator>
  <dc:description/>
  <cp:keywords/>
  <dc:language>en-US</dc:language>
  <cp:lastModifiedBy>njacimovic</cp:lastModifiedBy>
  <dcterms:modified xsi:type="dcterms:W3CDTF">2023-10-19T09:55:00Z</dcterms:modified>
  <cp:revision>23</cp:revision>
  <dc:subject/>
  <dc:title/>
</cp:coreProperties>
</file>