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8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КАНАЛИЗАЦИОНИ ПРИКЉУЧА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CS"/>
              </w:rPr>
              <w:t xml:space="preserve">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b/>
                <w:color w:val="000000"/>
              </w:rPr>
              <w:t>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на грађевинској парц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онтажни о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ворени ток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енажна мре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нутрашње инсталације површине јавне намене које су дате на коришћење и управљање другим субјект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градилишт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val="sr-RS"/>
              </w:rPr>
              <w:t xml:space="preserve">              </w:t>
            </w:r>
            <w:r>
              <w:rPr>
                <w:rFonts w:eastAsia="Times New Roman" w:cs="Calibri"/>
                <w:b/>
                <w:bCs/>
                <w:color w:val="000000"/>
              </w:rPr>
              <w:t>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/ламела/улаз има посебан 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бјекат је прикључен преко канализационог прикључка суседне грађевинске парцел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ише објеката је прикључено преко једног канализационог прикљу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л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времени прикључак (у случају да је одабран овај одговор, изабрати и један од наредна 3 одговора)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који испуњава услове уређене законом којим уређује изградња објекта до добијања грађевинске дозвол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за који је одобрен пробни рад у складу са законом којим се уређује изградња објек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0" w:hanging="36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прикључак за потребе манифестације која се одржава на површини која се граничи са улицом у којој је изграђена канализациона мреж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/монтажни објекат/уређај/инсталација је прикључен на канализациону мрежу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/власник/корисник поднео је захтев за прикључење на уличну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едећа питања нису обавезна, одговорити на она питања која се односе на инспекцијски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надзор који се врш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ђевински радови на прикључењу на уличну канализациону мрежу су изведени уз сагласност или надзор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6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  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3:00Z</dcterms:created>
  <dc:creator>slavica.zugic</dc:creator>
  <dc:description/>
  <cp:keywords/>
  <dc:language>en-US</dc:language>
  <cp:lastModifiedBy>njacimovic</cp:lastModifiedBy>
  <dcterms:modified xsi:type="dcterms:W3CDTF">2023-10-19T09:51:00Z</dcterms:modified>
  <cp:revision>21</cp:revision>
  <dc:subject/>
  <dc:title/>
</cp:coreProperties>
</file>