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3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12"/>
                <w:szCs w:val="12"/>
                <w:lang w:val="en-US"/>
              </w:rPr>
              <w:t xml:space="preserve">  </w:t>
            </w:r>
            <w:r>
              <w:rPr>
                <w:rFonts w:cs="Corbel" w:ascii="Corbel" w:hAnsi="Corbe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790575" cy="1323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rbel" w:cs="Corbel" w:ascii="Corbel" w:hAnsi="Corbel"/>
                <w:sz w:val="12"/>
                <w:szCs w:val="12"/>
                <w:lang w:val="en-US"/>
              </w:rPr>
              <w:t xml:space="preserve">        </w:t>
            </w:r>
            <w:r>
              <w:rPr>
                <w:rFonts w:eastAsia="Corbel" w:cs="Corbel" w:ascii="Corbel" w:hAnsi="Corbel"/>
                <w:sz w:val="24"/>
                <w:szCs w:val="24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en-US"/>
              </w:rPr>
              <w:t xml:space="preserve">ГРАД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sr-ME"/>
              </w:rPr>
              <w:t>ВРАЊ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Градска упр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Туристичка инспекциј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8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Контролна листа преузета од Министарство трговине, туризма и телекомуникациј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Calibri" w:ascii="Corbel" w:hAnsi="Corbel"/>
                <w:sz w:val="24"/>
                <w:szCs w:val="24"/>
                <w:lang w:val="en-US"/>
              </w:rPr>
              <w:t>адреса - http://mtt.gov.rs/turizam-i-turisticka-inspekcija/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ru-RU"/>
              </w:rPr>
              <w:t xml:space="preserve">Контролна листа број  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 xml:space="preserve">ГТИ ВР </w:t>
            </w:r>
            <w:r>
              <w:rPr>
                <w:rFonts w:cs="Corbel" w:ascii="Corbel" w:hAnsi="Corbel"/>
                <w:b/>
                <w:sz w:val="24"/>
                <w:szCs w:val="24"/>
                <w:lang w:val="ru-RU"/>
              </w:rPr>
              <w:t xml:space="preserve">01-01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8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8"/>
                <w:szCs w:val="28"/>
              </w:rPr>
              <w:t xml:space="preserve">Контрола </w:t>
            </w:r>
            <w:r>
              <w:rPr>
                <w:rFonts w:cs="Corbel" w:ascii="Corbel" w:hAnsi="Corbel"/>
                <w:b/>
                <w:sz w:val="28"/>
                <w:szCs w:val="28"/>
                <w:lang w:val="sr-CS"/>
              </w:rPr>
              <w:t>испуњености минимално техничких услова за</w:t>
            </w:r>
            <w:r>
              <w:rPr>
                <w:rFonts w:cs="Corbel" w:ascii="Corbel" w:hAnsi="Corbe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Corbel" w:ascii="Corbel" w:hAnsi="Corbel"/>
                <w:b/>
                <w:sz w:val="28"/>
                <w:szCs w:val="28"/>
                <w:lang w:val="sr-CS"/>
              </w:rPr>
              <w:t>уређење и опремање</w:t>
            </w:r>
            <w:r>
              <w:rPr>
                <w:rFonts w:cs="Corbel" w:ascii="Corbel" w:hAnsi="Corbe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Corbel" w:ascii="Corbel" w:hAnsi="Corbel"/>
                <w:b/>
                <w:sz w:val="28"/>
                <w:szCs w:val="28"/>
                <w:lang w:val="sr-CS"/>
              </w:rPr>
              <w:t>угоститељских објеката који пружају услуге исхране и пић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399"/>
      </w:tblGrid>
      <w:tr>
        <w:trPr>
          <w:trHeight w:val="131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сте инспекцијског надзо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ListParagraph"/>
              <w:spacing w:lineRule="auto" w:line="240" w:before="0" w:after="0"/>
              <w:ind w:left="342" w:right="0" w:hanging="270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</w:rPr>
              <w:t xml:space="preserve">1.     редовни             2.  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ванредни     </w:t>
            </w:r>
            <w:r>
              <w:rPr>
                <w:rFonts w:cs="Corbel" w:ascii="Corbel" w:hAnsi="Corbel"/>
                <w:sz w:val="21"/>
                <w:szCs w:val="21"/>
              </w:rPr>
              <w:t xml:space="preserve">     3.    допунски</w:t>
            </w:r>
          </w:p>
          <w:p>
            <w:pPr>
              <w:pStyle w:val="Normal"/>
              <w:spacing w:lineRule="auto" w:line="240" w:before="0" w:after="0"/>
              <w:ind w:left="1098" w:hanging="0"/>
              <w:rPr>
                <w:rFonts w:ascii="Corbel" w:hAnsi="Corbel" w:eastAsia="SimSun;宋体" w:cs="Corbel"/>
                <w:sz w:val="16"/>
                <w:szCs w:val="16"/>
              </w:rPr>
            </w:pPr>
            <w:r>
              <w:rPr>
                <w:rFonts w:eastAsia="SimSun;宋体" w:cs="Corbel" w:ascii="Corbel" w:hAnsi="Corbe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             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4.    контролни                   5.    </w:t>
            </w:r>
            <w:r>
              <w:rPr>
                <w:rFonts w:eastAsia="SimSun;宋体" w:cs="Corbel" w:ascii="Corbel" w:hAnsi="Corbel"/>
                <w:sz w:val="21"/>
                <w:szCs w:val="21"/>
                <w:lang w:val="sr-RS"/>
              </w:rPr>
              <w:t>мешови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четак инспекцијског надзор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атум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еме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240"/>
        <w:gridCol w:w="1042"/>
        <w:gridCol w:w="4892"/>
      </w:tblGrid>
      <w:tr>
        <w:trPr>
          <w:trHeight w:val="32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словно име надзираног субјект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Адреса седишта надзираног субјект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штански број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Решење АПР /број и датум/</w:t>
            </w:r>
          </w:p>
        </w:tc>
      </w:tr>
      <w:tr>
        <w:trPr>
          <w:trHeight w:val="340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атични број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ИБ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дговорно лице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Назив/ознака огранка надзираног субјекта 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Адреса огранка надзираног субјекта</w:t>
            </w:r>
          </w:p>
        </w:tc>
      </w:tr>
      <w:tr>
        <w:trPr>
          <w:trHeight w:val="340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штански број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ешење АПР /број и датум/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4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  <w:gridCol w:w="25"/>
      </w:tblGrid>
      <w:tr>
        <w:trPr>
          <w:trHeight w:val="766" w:hRule="atLeast"/>
        </w:trPr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НАЗИВ УГОСТИТЕЉСКОГ ОБЈЕКТА</w:t>
            </w:r>
            <w:r>
              <w:rPr>
                <w:rFonts w:cs="Corbel" w:ascii="Corbel" w:hAnsi="Corbel"/>
                <w:sz w:val="24"/>
                <w:szCs w:val="24"/>
                <w:lang w:val="sr-CS"/>
              </w:rPr>
              <w:t>: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Corbel" w:ascii="Corbel" w:hAnsi="Corbel"/>
                <w:sz w:val="24"/>
                <w:szCs w:val="24"/>
                <w:lang w:val="sr-CS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         </w:t>
            </w: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КОНТРОЛНА ЛИСТА О ИСПУЊЕНОСТИ</w:t>
            </w:r>
            <w:r>
              <w:rPr>
                <w:rFonts w:cs="Corbel" w:ascii="Corbel" w:hAnsi="Corbe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 xml:space="preserve"> МИНИМАЛНО ТЕХНИЧКИХ У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ЗА УРЕЂЕЊЕ И ОПРЕМАЊЕ  УГОСТИТЕЉСКИХ ОБЈЕКАТ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04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555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lang w:val="sr-CS"/>
              </w:rPr>
              <w:t>ОПШТИ МИНИМАЛНИ ТЕХНИЧКИ УСЛОВИ</w:t>
            </w:r>
            <w:r>
              <w:rPr>
                <w:rFonts w:cs="Corbel" w:ascii="Corbel" w:hAnsi="Corbel"/>
                <w:b/>
                <w:bCs/>
                <w:lang w:val="sr-CS"/>
              </w:rPr>
              <w:t xml:space="preserve"> ЗА УРЕЂЕЊЕ И ОПРЕМАЊЕ УГОСТИТЕЉСКИХ ОБЈЕКА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набдевање водом за пиће</w:t>
      </w:r>
    </w:p>
    <w:tbl>
      <w:tblPr>
        <w:tblW w:w="104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536"/>
        <w:gridCol w:w="3499"/>
        <w:gridCol w:w="703"/>
        <w:gridCol w:w="705"/>
        <w:gridCol w:w="1557"/>
      </w:tblGrid>
      <w:tr>
        <w:trPr>
          <w:trHeight w:val="177" w:hRule="atLeast"/>
        </w:trPr>
        <w:tc>
          <w:tcPr>
            <w:tcW w:w="7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lang w:val="sr-RS"/>
              </w:rPr>
            </w:pPr>
            <w:r>
              <w:rPr>
                <w:rFonts w:cs="Corbel" w:ascii="Corbel" w:hAnsi="Corbel"/>
                <w:b/>
                <w:lang w:val="sr-RS"/>
              </w:rPr>
              <w:t>Питањ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  <w:t>Н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  <w:t>Напомена</w:t>
            </w:r>
          </w:p>
        </w:tc>
      </w:tr>
      <w:tr>
        <w:trPr>
          <w:trHeight w:val="172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1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угоститељском објекту обезбеђено ј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набдевањ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текућом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хигијенски исправном водом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за пић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з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јавне водоводне мреже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локалних водних објеката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пствених бунара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набдевање електричном енергијом</w:t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538"/>
        <w:gridCol w:w="3499"/>
        <w:gridCol w:w="702"/>
        <w:gridCol w:w="704"/>
        <w:gridCol w:w="1550"/>
      </w:tblGrid>
      <w:tr>
        <w:trPr>
          <w:trHeight w:val="438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2.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У угоститељском објекту обезбеђено је стално снабдевање електричном енергијом путем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јавне електрична мреж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опственог бешумног </w:t>
            </w:r>
          </w:p>
          <w:p>
            <w:pPr>
              <w:pStyle w:val="Normal"/>
              <w:tabs>
                <w:tab w:val="clear" w:pos="284"/>
                <w:tab w:val="left" w:pos="993" w:leader="none"/>
              </w:tabs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енергетског извора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длагање отпадака и одвођење отпадних вода</w:t>
      </w:r>
    </w:p>
    <w:tbl>
      <w:tblPr>
        <w:tblW w:w="104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536"/>
        <w:gridCol w:w="3499"/>
        <w:gridCol w:w="703"/>
        <w:gridCol w:w="705"/>
        <w:gridCol w:w="1557"/>
      </w:tblGrid>
      <w:tr>
        <w:trPr>
          <w:trHeight w:val="5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3.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угоститељском објекту обезбеђено је одлагање чврстих отпадних материја у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контејнерима или кантама са поклопцима истог квалит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bookmarkStart w:id="0" w:name="_GoBack"/>
            <w:bookmarkEnd w:id="0"/>
            <w:r>
              <w:rPr>
                <w:rFonts w:cs="Corbel" w:ascii="Corbel" w:hAnsi="Corbel"/>
                <w:sz w:val="21"/>
                <w:szCs w:val="21"/>
                <w:lang w:val="sr-CS"/>
              </w:rPr>
              <w:t>4.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Контејнери или канте смештени су на посебно одређеном простор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угоститељском објекту обезбеђено ј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вођење отпадних вода преко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јавне канализационе мреже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пствене канализације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ептичке јаме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Грејање просторија</w:t>
      </w:r>
    </w:p>
    <w:tbl>
      <w:tblPr>
        <w:tblW w:w="104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035"/>
        <w:gridCol w:w="703"/>
        <w:gridCol w:w="705"/>
        <w:gridCol w:w="1557"/>
      </w:tblGrid>
      <w:tr>
        <w:trPr>
          <w:trHeight w:val="28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6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Све просторије и простори у угоститељском објекту у којима бораве или се задржавају гости имају обезбеђено грејање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7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емпература у просторијама у којима бораве или се задржавају гости износи најмање 18,5 степени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С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0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Corbel" w:ascii="Corbel" w:hAnsi="Corbel"/>
                <w:i/>
                <w:iCs/>
                <w:sz w:val="16"/>
                <w:szCs w:val="16"/>
                <w:lang w:val="sr-Latn-RS"/>
              </w:rPr>
              <w:t>1)</w:t>
              <w:tab/>
              <w:t xml:space="preserve"> </w:t>
            </w:r>
            <w:r>
              <w:rPr>
                <w:rFonts w:eastAsia="Calibri" w:cs="Corbel" w:ascii="Corbel" w:hAnsi="Corbel"/>
                <w:i/>
                <w:iCs/>
                <w:sz w:val="16"/>
                <w:szCs w:val="16"/>
                <w:lang w:val="sr-CS"/>
              </w:rPr>
              <w:t>осим у угоститељским објектима који послују само у летњем периоду.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Телефонски прикључак</w:t>
      </w:r>
    </w:p>
    <w:tbl>
      <w:tblPr>
        <w:tblW w:w="104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85"/>
        <w:gridCol w:w="703"/>
        <w:gridCol w:w="705"/>
        <w:gridCol w:w="1557"/>
      </w:tblGrid>
      <w:tr>
        <w:trPr>
          <w:trHeight w:val="4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је прикључен на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јавну телефонску мрежу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има најмање један телефон на располагању гостима (фиксни или мобилни телефон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>2)</w:t>
              <w:tab/>
              <w:t xml:space="preserve">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осим ако не постоје техничке могућности за прикључењ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рилаз до улаза</w:t>
      </w:r>
    </w:p>
    <w:tbl>
      <w:tblPr>
        <w:tblW w:w="104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85"/>
        <w:gridCol w:w="703"/>
        <w:gridCol w:w="705"/>
        <w:gridCol w:w="1557"/>
      </w:tblGrid>
      <w:tr>
        <w:trPr>
          <w:trHeight w:val="3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има посебно уређен прилаз до улаза за гост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илази до улаза, улаз у угоститељски објекат и назив угоститељског објект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светљени су у време рада угоститељск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ог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објекта ноћ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светљење просторија</w:t>
      </w:r>
    </w:p>
    <w:tbl>
      <w:tblPr>
        <w:tblW w:w="104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85"/>
        <w:gridCol w:w="703"/>
        <w:gridCol w:w="705"/>
        <w:gridCol w:w="1557"/>
      </w:tblGrid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1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ве просторије угоститељског објекта имају осветљењ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1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ве просторије, односно простори у којима се крећу или задржавају гости ноћу су осветљени потпуно или оријентационом светло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премљеност и уређеност објекта</w:t>
      </w:r>
    </w:p>
    <w:tbl>
      <w:tblPr>
        <w:tblW w:w="104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86"/>
        <w:gridCol w:w="3499"/>
        <w:gridCol w:w="703"/>
        <w:gridCol w:w="705"/>
        <w:gridCol w:w="1557"/>
      </w:tblGrid>
      <w:tr>
        <w:trPr>
          <w:trHeight w:val="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1</w:t>
            </w: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4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пољни изглед угоститељског објекта, подови, зидови, таванице, столарија, уређаји и опрема редовно се одржавају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чистом,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справном и функционалном стањ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1</w:t>
            </w:r>
            <w:r>
              <w:rPr>
                <w:rFonts w:cs="Corbel" w:ascii="Corbel" w:hAnsi="Corbel"/>
                <w:sz w:val="21"/>
                <w:szCs w:val="21"/>
              </w:rPr>
              <w:t>5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опремљен је и уређен на начин којим се омогућава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ационално коришћење просто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несметано и сигурно кретање и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боравак гостију и запосленог особљ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несметан пренос ствар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1</w:t>
            </w:r>
            <w:r>
              <w:rPr>
                <w:rFonts w:cs="Corbel" w:ascii="Corbel" w:hAnsi="Corbel"/>
                <w:sz w:val="21"/>
                <w:szCs w:val="21"/>
              </w:rPr>
              <w:t>6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Угоститељски објекат у ком се пружају услуге и особама са инвалидитетом, им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лаз у објекат, као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врата, опрему и простор за манипулацију 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просторијама које користе,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димензиониса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уређе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 складу са потребама особа са инвалидитето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7.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ије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3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 угоститељском објекту осветљен</w:t>
            </w:r>
            <w:r>
              <w:rPr>
                <w:rFonts w:cs="Corbel" w:ascii="Corbel" w:hAnsi="Corbel"/>
                <w:sz w:val="21"/>
                <w:szCs w:val="21"/>
              </w:rPr>
              <w:t>e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су и проветрен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 редовно с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чисте и спремај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3) </w:t>
              <w:tab/>
              <w:t xml:space="preserve">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Просторија у угоститељском објекту, у смислу овог правилника, представља издвојену функционалну целину која у организационом смислу може да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се састоји из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више делова -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простора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>,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 кој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и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могу бити и визуелно одвојен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и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.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   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Просторије у угоститељском објекту су међусобно функционално повезане и чине  техничко-технолошку целину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bel" w:hAnsi="Corbel" w:cs="Corbel"/>
          <w:b/>
          <w:b/>
          <w:sz w:val="20"/>
          <w:szCs w:val="20"/>
          <w:lang w:val="sr-Latn-RS"/>
        </w:rPr>
      </w:pPr>
      <w:r>
        <w:rPr>
          <w:rFonts w:cs="Corbel" w:ascii="Corbel" w:hAnsi="Corbel"/>
          <w:b/>
          <w:sz w:val="20"/>
          <w:szCs w:val="20"/>
          <w:lang w:val="sr-Latn-RS"/>
        </w:rPr>
      </w:r>
    </w:p>
    <w:tbl>
      <w:tblPr>
        <w:tblW w:w="104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>
          <w:trHeight w:val="345" w:hRule="atLeast"/>
        </w:trPr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lang w:val="sr-CS"/>
              </w:rPr>
            </w:pPr>
            <w:r>
              <w:rPr>
                <w:rFonts w:cs="Corbel" w:ascii="Corbel" w:hAnsi="Corbel"/>
                <w:b/>
                <w:lang w:val="sr-CS"/>
              </w:rPr>
              <w:t>ПОСЕБНИ МИНИМАЛНИ ТЕХНИЧКИ УСЛОВИ ЗА УГОСТИТЕЉСКЕ ОБЈ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lang w:val="sr-CS"/>
              </w:rPr>
            </w:pPr>
            <w:r>
              <w:rPr>
                <w:rFonts w:cs="Corbel" w:ascii="Corbel" w:hAnsi="Corbel"/>
                <w:b/>
                <w:lang w:val="sr-CS"/>
              </w:rPr>
              <w:t>КОЈИ ПРУЖАЈУ УСЛУГЕ ИСХРАНЕ И ПИЋ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  <w:lang w:val="en-US"/>
        </w:rPr>
      </w:pPr>
      <w:r>
        <w:rPr>
          <w:rFonts w:cs="Corbel" w:ascii="Corbel" w:hAnsi="Corbel"/>
          <w:b/>
          <w:sz w:val="24"/>
          <w:szCs w:val="24"/>
          <w:lang w:val="en-US"/>
        </w:rPr>
      </w:r>
    </w:p>
    <w:tbl>
      <w:tblPr>
        <w:tblW w:w="104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>
          <w:trHeight w:val="345" w:hRule="atLeast"/>
        </w:trPr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 xml:space="preserve">Економско-технички део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ru-RU"/>
              </w:rPr>
              <w:t xml:space="preserve">угоститељског објекта за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sr-CS"/>
              </w:rPr>
              <w:t>исхрану и пић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Кухињски блок угоститељског објекта за исхрану и пиће</w:t>
      </w:r>
    </w:p>
    <w:tbl>
      <w:tblPr>
        <w:tblW w:w="104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17"/>
        <w:gridCol w:w="5069"/>
        <w:gridCol w:w="702"/>
        <w:gridCol w:w="704"/>
        <w:gridCol w:w="1581"/>
      </w:tblGrid>
      <w:tr>
        <w:trPr>
          <w:trHeight w:val="44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18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Кухињски блок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  <w:lang w:val="sr-CS"/>
              </w:rPr>
              <w:t xml:space="preserve">4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састоји се из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осториј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или простор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кој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м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се обрађу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је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рипрем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и чув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хран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пре услуживања и врши прање посуђ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- </w:t>
            </w: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  <w:t>кухињ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</w:tr>
      <w:tr>
        <w:trPr>
          <w:trHeight w:val="49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иј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ли простор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којима се складишт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храна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иће, предмети опште употребе и повратна амбалажа - </w:t>
            </w: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  <w:t>магаци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</w:tr>
      <w:tr>
        <w:trPr>
          <w:trHeight w:val="497" w:hRule="atLeast"/>
        </w:trPr>
        <w:tc>
          <w:tcPr>
            <w:tcW w:w="10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>4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>)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</w:t>
              <w:tab/>
              <w:t xml:space="preserve">   Кухињски блок у угоститељском објекту за исхрану и пиће, у којем се услужује храна припремљена на другом месту односно објекту, уместо кухиње има просторију или простор за пријем и краткорочно чување хране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Latn-RS"/>
              </w:rPr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   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Просторија односно простор за пријем и краткорочно чување хране у угоститељском објекту за исхрану и пиће у којем се на угоститељски начин услужује храна на другом месту припремљена, мора да има: радне површине, термичке уређаје, расхладне уређаје за чување хране, уређај за мерење, полице или ормаре за смештај ресторанског посуђа и прибора и хране, једноделну судоперу с текућом топлом и хладном водом за прање посуђа или машину за прање посуђа и довољан број хигијенских посуда за отпатке, односно мора да површином, уређењем, опремом и уређајима одговара асортиману понуђених ј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  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Простор за пријем и краткорочно чување хране у угоститељском објекту за исхрану и пиће у којем се услужују сендвичи и слична јела припремљена на другом месту, при чему се не услуживање не врши на угоститељски начин, мора имати термичке уређаје, расхладне уређаје за чување хране и довољан број хигијенских посуда за отпатке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Latn-RS"/>
              </w:rPr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  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>Просторија за пријем и краткорочно чување хране, односно просторија у оквиру које се налази простор за пријем и краткорочно чување хране, мора имати природно или механичко проветравање са могућношћу измене ваздух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Кухиња</w:t>
      </w:r>
    </w:p>
    <w:tbl>
      <w:tblPr>
        <w:tblW w:w="104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17"/>
        <w:gridCol w:w="5069"/>
        <w:gridCol w:w="702"/>
        <w:gridCol w:w="704"/>
        <w:gridCol w:w="1581"/>
      </w:tblGrid>
      <w:tr>
        <w:trPr>
          <w:trHeight w:val="28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9.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Кухиња се састоји од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опле кухиње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5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</w:tr>
      <w:tr>
        <w:trPr>
          <w:trHeight w:val="19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хладне кухиње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6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</w:tr>
      <w:tr>
        <w:trPr>
          <w:trHeight w:val="17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20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20.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Кухињ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је опремљена професионалном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  <w:lang w:val="ru-RU"/>
              </w:rPr>
              <w:t>7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гоститељском опремом и им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Кухињ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је опремљена професионалном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  <w:lang w:val="ru-RU"/>
              </w:rPr>
              <w:t>7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гоститељском опремом и има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ермичке уређаје и апарат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прибор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ређаје за чишћење, мерењ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обраду и припрему хран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најмање две једноделне судопер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а топлом и хладном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водом од којих једн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з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храну биљног (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воће и поврћ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) и једн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за храну животињског порекла (месо и риба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најмање по једну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рад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оврши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у за припрему хране за поврће и воће, за месо и за риб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полице или ормаре за смештај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кухињско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г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ресторанско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г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осуђ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а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прибор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а и полице или ормаре за смештај хране (дневни магацин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расхладне уређаје за чувањ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хран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 кухињ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ind w:right="-105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остор с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најмање једном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дводел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ом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судопер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ом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са текућом топлом и хладном водом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за прањ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осуђа, или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 са једноделном судопером са текућом топлом и хладном водом и машином за прање посуђ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9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ind w:right="-65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ређај за одвод дима, паре и мириса који онемогућав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ј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ширење дима, паре и мириса у просторије у којима се задржавају г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иродно или механичко проветравање са могућношћу измене ваздух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довољан број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хигијенск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х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осуда за отпатк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1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Кухињски блок у угоститељском објекту површином, уређењем, опремом и уређајима одговар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технолошком процесу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који се у њ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м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одвија, односно асортиману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понуђених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јела, пића и напитак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2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Кухиња у којој се припрема пица мора да има и пећницу за печење пиц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3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Кухиња у којој се припремају разне врсте печења мора да има и посебну радну целину за припрему меса опремљену са уређајима за печење меса (зиданим или индустријски произведеним или кабину с ротирајућим ражњем), простор за чување печеног меса на хигијенски начин и простор за чишћење, прање и дезинфекцију опреме и прибор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4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 xml:space="preserve">Кухиња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8</w:t>
            </w:r>
            <w:r>
              <w:rPr>
                <w:rFonts w:cs="Corbel" w:ascii="Corbel" w:hAnsi="Corbel"/>
                <w:sz w:val="21"/>
                <w:szCs w:val="21"/>
              </w:rPr>
              <w:t xml:space="preserve"> у којој се припремају посластице и пецива мора имати и радну целину за припрему посластица и пецива, пекарско-посластичарску радионицу, која се састоји од радне површине, судопере са текућом хладном и топлом водом и расхладне витрине за посластиц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5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5" w:hanging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адне површине у кухињи имају горњу плочу од материјала који се лако чисти, пере и дезинфикује, а површине које су у додиру са водом су од нерђајућег материјал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6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Под у кухињ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зрађен је од материјала који није клизав и који се лако чисти и одржав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7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Зидови 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кухињ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обложени су до висине од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2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m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од пода керамичким плочицама или водонепропусним материјалом који се лако чисти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ржава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8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За потребе запосленог особља у кухињи обезбеђен је посебан умиваоник са текућом хладном и топлом водом опремљен прибором и средствима за прање, дезинфекцију и сушење руку на хигијенски начи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10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Latn-RS"/>
              </w:rPr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5) </w:t>
              <w:tab/>
              <w:t xml:space="preserve">  Део кухиње у којој се врши термичка обрада хране је топла кухиња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Latn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6) </w:t>
              <w:tab/>
              <w:t xml:space="preserve">  Део кухиње у којој се врши припрема хладних предјела, хладних јела и салата је хладна кухиња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Latn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7) </w:t>
              <w:tab/>
              <w:t xml:space="preserve">  Под професионалном опремом подразумева се да су сви производни делови у кухињи, точионици пића, бар пулту и друго израђени од нерђајућег челика и ПВЦ, односно котерм плоча који не дозвољавају промену структуре и рђање у додиру са било којом врстом хране и материјала, као и да угоститељска опрема (апарати за термичку обраду, миксери, месорезнице, кафемати и слични уређаји) мора да има могућност непрекидне експлоатације током 24 часа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Latn-RS"/>
              </w:rPr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    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Кухиња у угоститељском објекту врсте салаш, као и у угоститељском објекту домаће радиности и сеоском туристичком домаћинству не мора да испуни услове у делу професионалне опр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   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Кухиња у угоститељском објекту за исхрану и пиће у коме се припремају једноставна хладна и топла јела специфичног асортимана (јела са роштиља, или јела од теста и тестенина, хот-дог, сендвич, палачинке и сл.), а који има до 50 конзумних места, уместо прописаног броја судопера (тачка 23.) може имати једноделну судоперу за припрему хране и једноделну судоперу за прање посуђ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8)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Кухиња у којој се припремају једноставне посластице (палачинке и сл.) не мора да има радну целину (тачка 27.) већ се припрема једноставних посластица може вршити у оквиру топле кухињ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18"/>
          <w:szCs w:val="18"/>
          <w:vertAlign w:val="superscript"/>
          <w:lang w:val="sr-CS"/>
        </w:rPr>
        <w:t>Магацини</w:t>
      </w:r>
      <w:r>
        <w:rPr>
          <w:rFonts w:cs="Corbel" w:ascii="Corbel" w:hAnsi="Corbel"/>
          <w:b/>
          <w:sz w:val="18"/>
          <w:szCs w:val="18"/>
          <w:vertAlign w:val="superscript"/>
          <w:lang w:val="en-US"/>
        </w:rPr>
        <w:t xml:space="preserve"> </w:t>
      </w:r>
      <w:r>
        <w:rPr/>
        <w:t>9</w:t>
      </w:r>
    </w:p>
    <w:tbl>
      <w:tblPr>
        <w:tblW w:w="104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86"/>
        <w:gridCol w:w="702"/>
        <w:gridCol w:w="704"/>
        <w:gridCol w:w="1581"/>
      </w:tblGrid>
      <w:tr>
        <w:trPr>
          <w:trHeight w:val="1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29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1"/>
                <w:szCs w:val="21"/>
                <w:lang w:val="ru-RU"/>
              </w:rPr>
              <w:t>Магацин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ј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опремљен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говарајућим палетама, полицама или регалима и хладњачама или расхладним уређајима одговарајућег капацитета за лако кварљиву храну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3</w:t>
            </w:r>
            <w:r>
              <w:rPr>
                <w:rFonts w:cs="Corbel" w:ascii="Corbel" w:hAnsi="Corbel"/>
                <w:sz w:val="21"/>
                <w:szCs w:val="21"/>
              </w:rPr>
              <w:t>0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Магацин у којем се чува храна је у непосредној близини кухињ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31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ије кухињског блока повезане су на начин којим се обезбеђује да особље не пролази просторијама које су намењене гостим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32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озори и отвори 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кухињском блок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мају механичку заштиту од инсеката и глодара (мрежа на прозорима, решетка на сливницима, маска на доњем делу врат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)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0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en-US"/>
              </w:rPr>
              <w:t xml:space="preserve">9) 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Магацини морају да буду организовани у зависности од врсте и количине хране, пића, средстава за хигијену и других предмета опште употребе који се у њима складиште. Угоститељски објекти који уместо кухиње имају просторију односно простор за пријем и краткорочно складиштење хране, нису у обавези да имају магацин за храну.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bel" w:hAnsi="Corbel" w:cs="Corbel"/>
          <w:b/>
          <w:b/>
          <w:bCs/>
          <w:sz w:val="20"/>
          <w:szCs w:val="20"/>
          <w:lang w:val="en-US"/>
        </w:rPr>
      </w:pPr>
      <w:r>
        <w:rPr>
          <w:rFonts w:cs="Corbel" w:ascii="Corbel" w:hAnsi="Corbe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росторија или простор за услуживање хране, пића и напитака</w:t>
      </w:r>
    </w:p>
    <w:tbl>
      <w:tblPr>
        <w:tblW w:w="104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42"/>
        <w:gridCol w:w="4544"/>
        <w:gridCol w:w="702"/>
        <w:gridCol w:w="704"/>
        <w:gridCol w:w="1581"/>
      </w:tblGrid>
      <w:tr>
        <w:trPr>
          <w:trHeight w:val="21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3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служивање храном, пићем и напицима обавља се: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ији за услуживањ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 простору за услуживање на отвореном (терасе, баште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4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Угоститељски објекат за исхрану и пиће са самопослуживањем мора да буде опремљен самоуслужном линијом и изложбеним топлим и хладним витринама за јела, пића и напитк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5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ија за услуживање проветрена је, осветљена и опремљена намештајем (столови, столиц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, клупе, пултови и др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уго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) прикладним за услуживање хране, пића и напитак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6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д у просторији за услуживање израђен је од материјала који није клизав и који се лако чисти и одржав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37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то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за услуживањ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ма површину која се лако чисти и дезинфикуј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38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С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то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з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а услуживање прекривен је неоштећеним и чистим столњаком или појединачним подметачима испред сваког госта, са папирном или платненом салвето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9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ибор за јело (кашике, ножеви, виљушке и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др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уго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) угоститељског објекта за исхрану и пиће који пружа услуге  припремаља и услуживања хране је од нерђајућег материјала и неоштеће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18"/>
          <w:szCs w:val="18"/>
          <w:vertAlign w:val="superscript"/>
          <w:lang w:val="ru-RU"/>
        </w:rPr>
        <w:t>Точионица пића</w:t>
      </w:r>
      <w:r>
        <w:rPr>
          <w:rFonts w:cs="Corbel" w:ascii="Corbel" w:hAnsi="Corbel"/>
          <w:b/>
          <w:sz w:val="18"/>
          <w:szCs w:val="18"/>
          <w:vertAlign w:val="superscript"/>
          <w:lang w:val="en-US"/>
        </w:rPr>
        <w:t xml:space="preserve"> </w:t>
      </w:r>
      <w:r>
        <w:rPr/>
        <w:t>10</w:t>
      </w:r>
    </w:p>
    <w:tbl>
      <w:tblPr>
        <w:tblW w:w="104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42"/>
        <w:gridCol w:w="4544"/>
        <w:gridCol w:w="702"/>
        <w:gridCol w:w="704"/>
        <w:gridCol w:w="1581"/>
      </w:tblGrid>
      <w:tr>
        <w:trPr>
          <w:trHeight w:val="14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Cs/>
                <w:sz w:val="21"/>
                <w:szCs w:val="21"/>
              </w:rPr>
              <w:t>40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очионица пића смештена је: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 кухињи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састав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bCs/>
                <w:sz w:val="21"/>
                <w:szCs w:val="21"/>
                <w:lang w:val="sr-CS"/>
              </w:rPr>
              <w:t>просторије односно простора за услуживањ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Cs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Cs/>
                <w:sz w:val="21"/>
                <w:szCs w:val="21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41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очионица пића им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улт за издавање пића и напита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7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9" w:hanging="103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eastAsia="Corbel" w:cs="Corbel" w:ascii="Corbel" w:hAnsi="Corbel"/>
                <w:sz w:val="21"/>
                <w:szCs w:val="21"/>
                <w:lang w:val="ru-RU"/>
              </w:rPr>
              <w:t xml:space="preserve">  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радну површину и дводелну судоперу са текућом топлом и хладном водом са оцеђивачем или радну површину и машину за прање чаша и једноделну судоперу са оцеђивач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иручни простор за одлагање амбалаже који је физички и видно одвојен од простора у којем се услужују г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асхладне уређај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ind w:right="-105" w:hanging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ермички уређај уколико се услужују топли напиц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дозаторе пић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ли обезбеђено мерење количине пић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8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лице за чаше, шоље и пић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хигијенску посуду за отпатк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2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Угоститељски објекат за исхрану и пиће у којем се точи и услужује пиво врсте пивница, мора да буде опремљен уређајем за точење пива у оквиру точионице пић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10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10)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Точионица пића је функционална целина, просторија или део просторије, у којој се точе алкохолна и безалкохолна пића и припремају топли и хладни напитци.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Гардероба</w:t>
      </w:r>
    </w:p>
    <w:tbl>
      <w:tblPr>
        <w:tblW w:w="104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42"/>
        <w:gridCol w:w="4544"/>
        <w:gridCol w:w="702"/>
        <w:gridCol w:w="704"/>
        <w:gridCol w:w="1581"/>
      </w:tblGrid>
      <w:tr>
        <w:trPr>
          <w:trHeight w:val="35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3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Угоститељски објекат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ма обезбеђен</w:t>
            </w:r>
            <w:r>
              <w:rPr>
                <w:rFonts w:cs="Corbel" w:ascii="Corbel" w:hAnsi="Corbel"/>
                <w:sz w:val="21"/>
                <w:szCs w:val="21"/>
              </w:rPr>
              <w:t>: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>o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дговарајући број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вешалица у просторији за услуживањ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гардеробу (просторија или простор) за одлагање одевних предмета гостиј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4</w:t>
            </w:r>
            <w:r>
              <w:rPr>
                <w:rFonts w:cs="Corbel" w:ascii="Corbel" w:hAnsi="Corbel"/>
                <w:sz w:val="21"/>
                <w:szCs w:val="21"/>
              </w:rPr>
              <w:t>4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У гардероби за госте која се налази изван п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росториј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за услуживањ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, обезбеђено је чување одложених одевних предмета гостију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81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4</w:t>
            </w:r>
            <w:r>
              <w:rPr>
                <w:rFonts w:cs="Corbel" w:ascii="Corbel" w:hAnsi="Corbel"/>
                <w:sz w:val="21"/>
                <w:szCs w:val="21"/>
              </w:rPr>
              <w:t>5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у којем се у оквиру просторије за услуживање пружају и услуге забаве, има опремљен подијум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  <w:lang w:val="sr-CS"/>
              </w:rPr>
              <w:t>11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за плес односно подијум за извођење уметничког програм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0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Latn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11)       Подијум представља и део просторије за услуживање који је ослобођен од столова и столица. </w:t>
            </w:r>
          </w:p>
        </w:tc>
      </w:tr>
      <w:tr>
        <w:trPr>
          <w:trHeight w:val="1009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46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гоститељски објекат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којем се приређује артистички, кабаре односно музички програм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који укључује промену гардеробе односно костима, им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осебну гардеробу за извођаче која се опрема умиваоником и тушем са топлом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и хладном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водом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47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гоститељски објекат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којем се приређује артистички, кабаре односно музички програм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, 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музички уређај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артистички реквизит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 се држе у овом угоститељском објекту за период за који су извођачи ангажовани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м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росторију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ли простор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за смештај музичких уређаја и артистичких реквизит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20"/>
          <w:szCs w:val="20"/>
          <w:vertAlign w:val="superscript"/>
        </w:rPr>
        <w:t xml:space="preserve">Тоалети за госте </w:t>
      </w:r>
      <w:r>
        <w:rPr/>
        <w:t>12</w:t>
      </w:r>
    </w:p>
    <w:tbl>
      <w:tblPr>
        <w:tblW w:w="104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42"/>
        <w:gridCol w:w="4544"/>
        <w:gridCol w:w="702"/>
        <w:gridCol w:w="704"/>
        <w:gridCol w:w="1581"/>
      </w:tblGrid>
      <w:tr>
        <w:trPr>
          <w:trHeight w:val="4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8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гоститељски објекат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ма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ређен и опремљен тоалет за госте и то: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  <w:vertAlign w:val="superscript"/>
              </w:rPr>
              <w:t>13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тоалет за жене, који се састоји од предпростора и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оалет за мушкарце, који се састоји од предпростор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,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е и писоара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  <w:lang w:val="sr-CS"/>
              </w:rPr>
              <w:t>1</w:t>
            </w:r>
            <w:r>
              <w:rPr>
                <w:rFonts w:cs="Corbel" w:ascii="Corbel" w:hAnsi="Corbel"/>
                <w:sz w:val="18"/>
                <w:szCs w:val="18"/>
                <w:vertAlign w:val="superscript"/>
                <w:lang w:val="sr-RS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49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за исхра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пић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до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30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онзумних мест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коме се услуживање врш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на угоститељски начи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мора да има најмање један заједнички тоалет за жене и мушкарце који се састоји од једне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и предпростора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15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0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Број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а и писоара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16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 тоалетима за госте сразмеран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ј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број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сталних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конзумних мест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(стајаћа и седећа)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 просторији за услуживање,</w:t>
            </w:r>
            <w:r>
              <w:rPr>
                <w:rFonts w:cs="Corbel" w:ascii="Corbel" w:hAnsi="Corbel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 то најмање: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до 80 места, једна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а у тоалету за жене и једна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и један писоар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тоалету за мушкарц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2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до 1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8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0 места, две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у тоалету за жене и једна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а и два писоара у тоалету за мушкарц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до 550 места, три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у тоалету за жене и две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и три писоара у тоалету за мушкарц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више од 550 места, четири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у тоалету за жене и три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и четири писоара у тоалету за мушкарц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1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кабина има: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шољу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17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са даском за седењ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спирањем текућом вод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вешалицу за одећ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направу за закључавање вра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корпу за отпатке у тоалету за мушкарце, а у тоалету за жене хигијенску посуду за отпатк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са поклопц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т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алетни папи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ибор за чишћење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шољ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52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П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редпростор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т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алет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за госте им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миваоник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  <w:lang w:val="sr-CS"/>
              </w:rPr>
              <w:t>1</w:t>
            </w:r>
            <w:r>
              <w:rPr>
                <w:rFonts w:cs="Corbel" w:ascii="Corbel" w:hAnsi="Corbel"/>
                <w:sz w:val="18"/>
                <w:szCs w:val="18"/>
                <w:vertAlign w:val="superscript"/>
                <w:lang w:val="sr-RS"/>
              </w:rPr>
              <w:t>8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са текућом топлом и хладном вод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огледал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ечни сапу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корпу за отпатк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држач папирног убруса и папирни убрус или апарат за сушење рук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53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На улазу у тоалет за госте истакнута је препознатљива ознака намене тих просторија за жене и за мушкарц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4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Врата тоалета су од чврстог непровидног материјала безбедног за гост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5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дови у тоалету за госте су равни, глатки, без оштећења, отпорни на хабање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зрађени од керамичких плочицаили другог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чврстог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водоотпорног материјала који се лако чисти и одржава, а у поду је уграђен сливник са заштитном решетко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6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Зидови у тоалету за госте обложени су до висине од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1,50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m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од пода керамичким плочицама или водонепропусним материјалом који се лако чисти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ржав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7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 тоалету за госте обезбеђена је природна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19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ли вештачка вентилациј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8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Тоалет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су чист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дезинфиковани, а инсталисана опрема  је у функциј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0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Default"/>
              <w:snapToGrid w:val="false"/>
              <w:jc w:val="both"/>
              <w:rPr/>
            </w:pPr>
            <w:r>
              <w:rPr>
                <w:rFonts w:cs="Corbel" w:ascii="Corbel" w:hAnsi="Corbel"/>
                <w:b/>
                <w:bCs/>
                <w:i/>
                <w:iCs/>
                <w:color w:val="000000"/>
                <w:sz w:val="16"/>
                <w:szCs w:val="16"/>
                <w:lang w:val="sr-Latn-RS"/>
              </w:rPr>
              <w:t>12)</w:t>
              <w:tab/>
              <w:t xml:space="preserve">  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Latn-RS"/>
              </w:rPr>
              <w:t xml:space="preserve">Угоститељски објекат за исхрану и пиће који се налази на аеродрому, железничкој и аутобуској станици, сајму, зеленој пијаци, у пословном, тржном и спортском центру и у сличним целинама, не мора да има тоалет за госте ако је обезбеђено коришћење јавног тоалета у оквиру исте целине. </w:t>
            </w:r>
          </w:p>
          <w:p>
            <w:pPr>
              <w:pStyle w:val="WWDefault"/>
              <w:jc w:val="both"/>
              <w:rPr>
                <w:rFonts w:ascii="Corbel" w:hAnsi="Corbel" w:cs="Corbel"/>
                <w:i/>
                <w:i/>
                <w:i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Latn-RS"/>
              </w:rPr>
              <w:t xml:space="preserve">Угоститељски објекат за исхрану и пиће који се налази на купалишту и уређеној обали река и језера, а послује сезонски, не мора да има тоалет за госте ако је обезбеђено коришћење јавног тоалета у непосредној близини, уколико је прилаз до јавног тоалета од чврстог материјала и осветљен ноћу. </w:t>
            </w:r>
          </w:p>
          <w:p>
            <w:pPr>
              <w:pStyle w:val="WWDefault"/>
              <w:jc w:val="both"/>
              <w:rPr/>
            </w:pP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Latn-RS"/>
              </w:rPr>
              <w:t>13)</w:t>
              <w:tab/>
              <w:t xml:space="preserve">   Угоститељски објекат за исхрану и пиће до 50 конзумних места, у коме се услуживање врши на угоститељски начин може да има заједнички предпростор опремљен одговарајућим бројем умиваоника који одговара прописаним броју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Latn-RS"/>
              </w:rPr>
              <w:t xml:space="preserve"> каби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/>
                <w:i/>
                <w:iCs/>
                <w:sz w:val="16"/>
                <w:szCs w:val="16"/>
                <w:lang w:val="sr-Latn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14) </w:t>
              <w:tab/>
              <w:t xml:space="preserve">   Писоар у тоалету за мушкарце је зидна шкољка на испирање текућом водом, постављена или ограђена тако да се не види изван просторије у којој се налази. Угоститељски објекат за за исхрану и пиће до 50 конзумних места, у коме се услуживање врши на угоститељски начин, не мора да има писоар у тоалету за мушкарце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15) </w:t>
              <w:tab/>
              <w:t xml:space="preserve">  Угоститељски објекат за пиће до 30 конзумних места, у коме се услуживање врши на угоститељски начин, не мора имати предпростор уколико је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кабина кабина опремљена елементима предпростора (тачка 55)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16) </w:t>
              <w:tab/>
              <w:t xml:space="preserve">  Прописани број писоара у тоалету за мушкарце може да буде замењен одговарајућим бројем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en-US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кабин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17) </w:t>
              <w:tab/>
              <w:t xml:space="preserve">Угоститељски објекат за исхрану и пиће, који испуњава прописане услове (тачка 53),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en-US"/>
              </w:rPr>
              <w:t>u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en-US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кабинама за госте поред прописаних услова може имати и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en-US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без шоље за седење (чучавац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18) </w:t>
              <w:tab/>
              <w:t xml:space="preserve">  Број умиваоника мора да одговара најмањем броју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en-US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кабина (тачка 53)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i/>
                <w:i/>
                <w:iCs/>
                <w:sz w:val="16"/>
                <w:szCs w:val="16"/>
                <w:lang w:val="sr-Latn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19) </w:t>
              <w:tab/>
              <w:t xml:space="preserve">  Ако је у тоалету за госте обезбеђена природна вентилација, прозори морају да буду од непрозирног стакла или са могућношћу заштите од погледа споља. 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rbel" w:ascii="Corbel" w:hAnsi="Corbel"/>
          <w:b/>
          <w:bCs/>
          <w:sz w:val="18"/>
          <w:szCs w:val="18"/>
          <w:vertAlign w:val="superscript"/>
          <w:lang w:val="sr-CS"/>
        </w:rPr>
        <w:t>Тоалети за запослено особље</w:t>
      </w:r>
      <w:r>
        <w:rPr>
          <w:rFonts w:cs="Corbel" w:ascii="Corbel" w:hAnsi="Corbel"/>
          <w:b/>
          <w:bCs/>
          <w:sz w:val="18"/>
          <w:szCs w:val="18"/>
          <w:vertAlign w:val="superscript"/>
          <w:lang w:val="en-US"/>
        </w:rPr>
        <w:t xml:space="preserve"> </w:t>
      </w:r>
      <w:r>
        <w:rPr/>
        <w:t>20</w:t>
      </w:r>
    </w:p>
    <w:tbl>
      <w:tblPr>
        <w:tblW w:w="104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86"/>
        <w:gridCol w:w="702"/>
        <w:gridCol w:w="704"/>
        <w:gridCol w:w="1581"/>
      </w:tblGrid>
      <w:tr>
        <w:trPr>
          <w:trHeight w:val="43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9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У угоститељском објекту за исхрану и пиће мора бити обезбеђен најмање један тоалет за запослено особље у складу са прописима којима се уређују санитарно - хигијенски услов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0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Latn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>20      Угоститељски објекат за исхрану и пиће који се налази на аеродрому, железничкој и аутобуској станици, сајму, зеленој пијаци, у пословном, тржном и спортском центру и у сличним целинама, не мора да има тоалет за запослене ако је обезбеђено коришћење тоалета у оквиру те целине који користе искључиво лица под санитарним надзором</w:t>
            </w:r>
          </w:p>
        </w:tc>
      </w:tr>
    </w:tbl>
    <w:p>
      <w:pPr>
        <w:pStyle w:val="WWDefault"/>
        <w:jc w:val="both"/>
        <w:rPr/>
      </w:pPr>
      <w:r>
        <w:rPr/>
      </w:r>
    </w:p>
    <w:p>
      <w:pPr>
        <w:pStyle w:val="WWDefault"/>
        <w:jc w:val="both"/>
        <w:rPr>
          <w:rFonts w:ascii="Corbel" w:hAnsi="Corbel" w:cs="Corbel"/>
          <w:b/>
          <w:b/>
          <w:bCs/>
          <w:color w:val="000000"/>
          <w:sz w:val="16"/>
          <w:szCs w:val="16"/>
          <w:lang w:val="sr-Latn-RS"/>
        </w:rPr>
      </w:pPr>
      <w:r>
        <w:rPr>
          <w:rFonts w:cs="Corbel" w:ascii="Corbel" w:hAnsi="Corbel"/>
          <w:b/>
          <w:bCs/>
          <w:color w:val="000000"/>
          <w:sz w:val="16"/>
          <w:szCs w:val="16"/>
          <w:lang w:val="sr-Latn-RS"/>
        </w:rPr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Latn-RS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Latn-RS"/>
              </w:rPr>
              <w:t xml:space="preserve">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Надзирани субјекат                                                 Градски  Туристички инспектор</w:t>
            </w:r>
          </w:p>
          <w:p>
            <w:pPr>
              <w:pStyle w:val="Normal"/>
              <w:tabs>
                <w:tab w:val="clear" w:pos="284"/>
                <w:tab w:val="left" w:pos="7590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                                              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Процена ризик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Укупан број бодова у делу контролне листе који је био предмет надзора износи _______ ( 100 % 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tbl>
            <w:tblPr>
              <w:tblW w:w="4722" w:type="dxa"/>
              <w:jc w:val="left"/>
              <w:tblInd w:w="30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2288"/>
            </w:tblGrid>
            <w:tr>
              <w:trPr>
                <w:trHeight w:val="540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тепен ризика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%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Незнатан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91 - 10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 xml:space="preserve">Низак 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81 - 9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редњи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71 - 8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Висок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1 - 7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Критичан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0 и ма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Утврђени број бодова у делу контролне листе који је био предмет надзора износи ________ (______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на основу чега се за надзирани субјекат процењује_____________ степен риз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Градски  Туристички инспект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basedOn w:val="WWDefaultParagraphFont"/>
    <w:qFormat/>
    <w:rPr>
      <w:rFonts w:ascii="Calibri" w:hAnsi="Calibri" w:cs="Calibri"/>
      <w:lang w:val="en-GB" w:bidi="ar-SA"/>
    </w:rPr>
  </w:style>
  <w:style w:type="character" w:styleId="FootnoteCharacters">
    <w:name w:val="Footnote Characters"/>
    <w:basedOn w:val="WWDefaultParagraphFont"/>
    <w:qFormat/>
    <w:rPr>
      <w:rFonts w:cs="Times New Roman"/>
      <w:vertAlign w:val="superscript"/>
    </w:rPr>
  </w:style>
  <w:style w:type="character" w:styleId="FooterChar">
    <w:name w:val="Footer Char"/>
    <w:basedOn w:val="WWDefaultParagraphFont"/>
    <w:qFormat/>
    <w:rPr>
      <w:rFonts w:ascii="Calibri" w:hAnsi="Calibri" w:cs="Calibri"/>
      <w:sz w:val="22"/>
      <w:szCs w:val="22"/>
      <w:lang w:val="en-GB" w:bidi="ar-SA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05:00Z</dcterms:created>
  <dc:creator>goran</dc:creator>
  <dc:description/>
  <cp:keywords/>
  <dc:language>en-US</dc:language>
  <cp:lastModifiedBy>Inspekcija</cp:lastModifiedBy>
  <cp:lastPrinted>2017-11-24T08:49:00Z</cp:lastPrinted>
  <dcterms:modified xsi:type="dcterms:W3CDTF">2023-10-20T06:12:00Z</dcterms:modified>
  <cp:revision>4</cp:revision>
  <dc:subject/>
  <dc:title/>
</cp:coreProperties>
</file>