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59182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публика Србија                                                                                                                  контролна листа бр.39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Комунална инспекција                                                                                                        ---------------------------------------------                      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</w:p>
          <w:p>
            <w:pPr>
              <w:pStyle w:val="Normal"/>
              <w:ind w:right="-288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ПРИКЉУЧЕЊЕ</w:t>
            </w: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- КОРИСНИК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водоводу за подручје града Врања (Сл. Гласник града Врања број 18/2015 2/2017), Одлука о начину обављања комуналне делатности-снабдевање водом за пиће и пречишћавање и одвођење атмосферских и отпадних вода на територији града Врања (Сл. Гласник града Врања бр.36/2020)</w:t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00"/>
              <w:ind w:right="-289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Обавезе  корисни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јекат се налази у улици или граничи са улицом у којој је изграђена градска водоводна мреж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бр.бодова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јекат је прикључен на градску  водоводну мреж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кључење је извршенo у прописаном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кључење је извршено преко суседне парцел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-бр.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бр.бодова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3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З</w:t>
            </w:r>
            <w:r>
              <w:rPr>
                <w:rFonts w:eastAsia="Times New Roman" w:cs="Calibri"/>
                <w:color w:val="000000"/>
              </w:rPr>
              <w:t>а прикључење постоји сагласност власника парцел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кључење је извршено преко водоводоног прикључ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4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color w:val="000000"/>
              </w:rPr>
              <w:t>одоводни прикључак је трај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бодова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4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color w:val="000000"/>
              </w:rPr>
              <w:t>одоводни прикључак је привреме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-бр.бодова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бр.бодова        2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16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Latn-RS"/>
              </w:rPr>
              <w:t>0</w:t>
            </w:r>
            <w:r>
              <w:rPr>
                <w:lang w:val="sr-RS"/>
              </w:rPr>
              <w:t>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0-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                        </w:t>
            </w:r>
            <w:r>
              <w:rPr>
                <w:lang w:val="sr-RS"/>
              </w:rPr>
              <w:t>14-1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Calibri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0:00:00Z</dcterms:created>
  <dc:creator>slavica.zugic</dc:creator>
  <dc:description/>
  <cp:keywords/>
  <dc:language>en-US</dc:language>
  <cp:lastModifiedBy>njacimovic</cp:lastModifiedBy>
  <cp:lastPrinted>2017-04-25T12:10:00Z</cp:lastPrinted>
  <dcterms:modified xsi:type="dcterms:W3CDTF">2023-10-20T06:45:00Z</dcterms:modified>
  <cp:revision>19</cp:revision>
  <dc:subject/>
  <dc:title/>
</cp:coreProperties>
</file>