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7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ПОЉНИ ДЕЛОВИ З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lang w:val="sr-CS"/>
                    </w:rPr>
      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Л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ица дужна да се старају о уредном стању спољних делова зграде</w:t>
                  </w: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: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Default"/>
                    <w:ind w:left="450" w:hanging="0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и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сви власници и корисници посебних </w:t>
                        </w: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делова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ind w:left="360" w:hanging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</w:rPr>
              <w:t>адов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 су стручно и квалитетно и нису нарушили изглед зграде и окол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</w:rPr>
              <w:t>зглед спољних делов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Спољни део зград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ни</w:t>
            </w:r>
            <w:r>
              <w:rPr>
                <w:sz w:val="22"/>
                <w:szCs w:val="22"/>
              </w:rPr>
              <w:t>је запрљан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 исписан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исцртан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излепљен плакатим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не </w:t>
            </w:r>
            <w:r>
              <w:rPr>
                <w:sz w:val="22"/>
                <w:szCs w:val="22"/>
              </w:rPr>
              <w:t xml:space="preserve"> користи за сушење веш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држање  постељине и тепих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</w:rPr>
              <w:t xml:space="preserve"> за одлагање других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излог/изложбена витрина су чисти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уредни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>аранжирани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светљени у време за време трајања јавне расвете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излог се </w:t>
            </w:r>
            <w:r>
              <w:rPr>
                <w:sz w:val="22"/>
                <w:szCs w:val="22"/>
                <w:lang w:val="sr-RS"/>
              </w:rPr>
              <w:t xml:space="preserve">не </w:t>
            </w:r>
            <w:r>
              <w:rPr>
                <w:sz w:val="22"/>
                <w:szCs w:val="22"/>
              </w:rPr>
              <w:t xml:space="preserve">користи за држање амбалаже/складишење </w:t>
            </w:r>
          </w:p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г</w:t>
            </w:r>
            <w:r>
              <w:rPr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ад отвора на спољнем делу зграде постављена је тен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/>
              <w:t>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RS"/>
              </w:rPr>
              <w:t>Н</w:t>
            </w:r>
            <w:r>
              <w:rPr>
                <w:b/>
                <w:sz w:val="22"/>
                <w:szCs w:val="22"/>
              </w:rPr>
              <w:t xml:space="preserve">а згради са уличне стране истакнута је застава </w:t>
            </w:r>
          </w:p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условима и на начин утврђен прописи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а је чиста и неоштећ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</w:t>
            </w:r>
            <w:r>
              <w:rPr>
                <w:b/>
              </w:rPr>
              <w:t>знад отвора на спољнем делу зграде постављена је тен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а се не ослања на површину јавне намене или површину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а је у чист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</w:rPr>
              <w:t>асажи и улази у зград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светљени су за све време трајања јавне расв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    2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</w:rPr>
              <w:t>осуде са биљним засадом на прозoрима, терасама, лођама и балконим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ајење биљних засада и постављање посуда врши се тако да се не оштећује зграда и не угрожава безбедност грађа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</w:rPr>
              <w:t>ређај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>ређаји су постављени тако да ниje оштећенa сама зграда, суседна зграда и не угрожавају безбедност грађана и околин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en-GB"/>
              </w:rPr>
              <w:t>2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>лима уређај из кога је онемогућено изливање кондензата на спољне делове зграде, суседне зграде, јавну и површину у јавној употреб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>
          <w:trHeight w:val="8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30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-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8:00Z</dcterms:created>
  <dc:creator>slavica.zugic</dc:creator>
  <dc:description/>
  <cp:keywords/>
  <dc:language>en-US</dc:language>
  <cp:lastModifiedBy>njacimovic</cp:lastModifiedBy>
  <dcterms:modified xsi:type="dcterms:W3CDTF">2023-10-20T06:50:00Z</dcterms:modified>
  <cp:revision>21</cp:revision>
  <dc:subject/>
  <dc:title/>
</cp:coreProperties>
</file>