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71" w:hRule="atLeast"/>
        </w:trPr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2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ЛАЊАЊЕ СНЕГА И Л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</w:t>
            </w:r>
          </w:p>
        </w:tc>
      </w:tr>
      <w:tr>
        <w:trPr>
          <w:trHeight w:val="74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284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2997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Лица одговорна за уклањање снега, леда и леденица :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Вршилац комуналне делатности _____________________________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но лице/предузетник које користи или одржава површину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ник/корисник/држаоц непокретности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це коме је одобрено постављање монтажног/привременог објект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веститор/извођач радов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ници станова и других посебних делова зграде/закупци станова у државној својини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ници/корисници посебних делова зграде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Контролом утврђено да је снег/лед уклоњен са површина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ачка зоне,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оари око паркова и пешачке стазе у парко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авна паркира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      2  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ици и сливничке вез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зе на градским гробљима и тротоари око њи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ја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ичка, аутобуска станице, отворени тржни центар, сајам, спортски објекат и с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/>
              <w:t xml:space="preserve">тротоар испред зграде, припадајуће грађевинске парцеле, испред пословне зграде, </w:t>
            </w:r>
            <w:r>
              <w:rPr>
                <w:lang w:val="sr-RS"/>
              </w:rPr>
              <w:t>г</w:t>
            </w:r>
            <w:r>
              <w:rPr/>
              <w:t>стамбено-пословне зграде, објекта у изградњи, испред и око неизграђеног грађевинског земљишта,  прилазна/пешачка ста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з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р око монтажног/објекта привременог каракт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</w:rPr>
              <w:t>а кровова и других делова објеката који се граниче са јавном  површином  уклоњене су ледени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39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54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20                                                                                Утврђен број бодова: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-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7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19:00Z</dcterms:created>
  <dc:creator>slavica.zugic</dc:creator>
  <dc:description/>
  <cp:keywords/>
  <dc:language>en-US</dc:language>
  <cp:lastModifiedBy>njacimovic</cp:lastModifiedBy>
  <dcterms:modified xsi:type="dcterms:W3CDTF">2023-10-20T06:54:00Z</dcterms:modified>
  <cp:revision>19</cp:revision>
  <dc:subject/>
  <dc:title/>
</cp:coreProperties>
</file>